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rPr>
      </w:pPr>
      <w:r>
        <w:rPr>
          <w:rFonts w:cs="Arial" w:ascii="Arial" w:hAnsi="Arial"/>
          <w:b/>
          <w:sz w:val="22"/>
        </w:rPr>
        <w:t>Борисов Артём Дмитриевич</w:t>
      </w:r>
    </w:p>
    <w:p>
      <w:pPr>
        <w:pStyle w:val="Normal"/>
        <w:jc w:val="both"/>
        <w:rPr>
          <w:rFonts w:ascii="Arial" w:hAnsi="Arial" w:cs="Arial"/>
          <w:b/>
          <w:b/>
          <w:sz w:val="22"/>
        </w:rPr>
      </w:pPr>
      <w:r>
        <w:rPr>
          <w:rFonts w:cs="Arial" w:ascii="Arial" w:hAnsi="Arial"/>
          <w:b/>
          <w:sz w:val="22"/>
        </w:rPr>
        <w:t>Родился 17.11.87.</w:t>
      </w:r>
    </w:p>
    <w:p>
      <w:pPr>
        <w:pStyle w:val="Normal"/>
        <w:jc w:val="both"/>
        <w:rPr>
          <w:rFonts w:ascii="Arial" w:hAnsi="Arial" w:cs="Arial"/>
          <w:b/>
          <w:b/>
          <w:sz w:val="22"/>
        </w:rPr>
      </w:pPr>
      <w:r>
        <w:rPr>
          <w:rFonts w:cs="Arial" w:ascii="Arial" w:hAnsi="Arial"/>
          <w:b/>
          <w:sz w:val="22"/>
        </w:rPr>
        <w:t>Проживает: Мурманская обл., г. Кандалакша.</w:t>
      </w:r>
    </w:p>
    <w:p>
      <w:pPr>
        <w:pStyle w:val="Normal"/>
        <w:jc w:val="both"/>
        <w:rPr>
          <w:rFonts w:ascii="Arial" w:hAnsi="Arial" w:cs="Arial"/>
          <w:sz w:val="22"/>
        </w:rPr>
      </w:pPr>
      <w:r>
        <w:rPr>
          <w:rFonts w:cs="Arial" w:ascii="Arial" w:hAnsi="Arial"/>
          <w:b/>
          <w:sz w:val="22"/>
        </w:rPr>
        <w:t>Родители: Борисовы Д.В. и Л.А., русские.</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ind w:firstLine="709"/>
        <w:jc w:val="right"/>
        <w:rPr>
          <w:rFonts w:ascii="Arial" w:hAnsi="Arial" w:cs="Arial"/>
          <w:sz w:val="22"/>
        </w:rPr>
      </w:pPr>
      <w:r>
        <w:rPr>
          <w:rFonts w:cs="Arial" w:ascii="Arial" w:hAnsi="Arial"/>
          <w:sz w:val="22"/>
        </w:rPr>
        <w:t xml:space="preserve">«...В наше время общество мало-помалу </w:t>
      </w:r>
    </w:p>
    <w:p>
      <w:pPr>
        <w:pStyle w:val="Normal"/>
        <w:ind w:firstLine="709"/>
        <w:jc w:val="right"/>
        <w:rPr>
          <w:rFonts w:ascii="Arial" w:hAnsi="Arial" w:cs="Arial"/>
          <w:sz w:val="22"/>
        </w:rPr>
      </w:pPr>
      <w:r>
        <w:rPr>
          <w:rFonts w:cs="Arial" w:ascii="Arial" w:hAnsi="Arial"/>
          <w:sz w:val="22"/>
        </w:rPr>
        <w:t xml:space="preserve">бросает прежнее равнодушие к пороку, </w:t>
      </w:r>
    </w:p>
    <w:p>
      <w:pPr>
        <w:pStyle w:val="Normal"/>
        <w:ind w:firstLine="709"/>
        <w:jc w:val="right"/>
        <w:rPr>
          <w:rFonts w:ascii="Arial" w:hAnsi="Arial" w:cs="Arial"/>
          <w:sz w:val="22"/>
        </w:rPr>
      </w:pPr>
      <w:r>
        <w:rPr>
          <w:rFonts w:cs="Arial" w:ascii="Arial" w:hAnsi="Arial"/>
          <w:sz w:val="22"/>
        </w:rPr>
        <w:t xml:space="preserve">слышатся энергические возгласы </w:t>
      </w:r>
    </w:p>
    <w:p>
      <w:pPr>
        <w:pStyle w:val="Normal"/>
        <w:ind w:firstLine="709"/>
        <w:jc w:val="right"/>
        <w:rPr>
          <w:rFonts w:ascii="Arial" w:hAnsi="Arial" w:cs="Arial"/>
          <w:sz w:val="22"/>
        </w:rPr>
      </w:pPr>
      <w:r>
        <w:rPr>
          <w:rFonts w:cs="Arial" w:ascii="Arial" w:hAnsi="Arial"/>
          <w:sz w:val="22"/>
        </w:rPr>
        <w:t xml:space="preserve">против общественного зла..., </w:t>
      </w:r>
    </w:p>
    <w:p>
      <w:pPr>
        <w:pStyle w:val="Normal"/>
        <w:ind w:firstLine="709"/>
        <w:jc w:val="right"/>
        <w:rPr>
          <w:rFonts w:ascii="Arial" w:hAnsi="Arial" w:cs="Arial"/>
          <w:sz w:val="22"/>
        </w:rPr>
      </w:pPr>
      <w:r>
        <w:rPr>
          <w:rFonts w:cs="Arial" w:ascii="Arial" w:hAnsi="Arial"/>
          <w:sz w:val="22"/>
        </w:rPr>
        <w:t xml:space="preserve">у нас пробуждается сознание своих недостатков; </w:t>
      </w:r>
    </w:p>
    <w:p>
      <w:pPr>
        <w:pStyle w:val="Normal"/>
        <w:ind w:firstLine="709"/>
        <w:jc w:val="right"/>
        <w:rPr>
          <w:rFonts w:ascii="Arial" w:hAnsi="Arial" w:cs="Arial"/>
          <w:sz w:val="22"/>
        </w:rPr>
      </w:pPr>
      <w:r>
        <w:rPr>
          <w:rFonts w:cs="Arial" w:ascii="Arial" w:hAnsi="Arial"/>
          <w:sz w:val="22"/>
        </w:rPr>
        <w:t>а в сознании есть надежда на лучшее будущее...»</w:t>
      </w:r>
    </w:p>
    <w:p>
      <w:pPr>
        <w:pStyle w:val="Heading5"/>
        <w:ind w:firstLine="709"/>
        <w:rPr/>
      </w:pPr>
      <w:r>
        <w:rPr/>
        <w:t>А.Н. Островский, «Доходное место»</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Любую проблему у нас в стране – от самой незначительной до глобальной –можно решить, если удастся найти ответы на два извечных русских вопроса: «Кто виноват?» и «Что делать?». В попытке наиболее полно раскрыть тему, вынесенную в заголовок этого сочинения, пойду по проторенной дороге и я.</w:t>
      </w:r>
    </w:p>
    <w:p>
      <w:pPr>
        <w:pStyle w:val="Normal"/>
        <w:ind w:firstLine="709"/>
        <w:jc w:val="both"/>
        <w:rPr>
          <w:rFonts w:ascii="Arial" w:hAnsi="Arial" w:cs="Arial"/>
          <w:sz w:val="22"/>
        </w:rPr>
      </w:pPr>
      <w:r>
        <w:rPr>
          <w:rFonts w:cs="Arial" w:ascii="Arial" w:hAnsi="Arial"/>
          <w:sz w:val="22"/>
        </w:rPr>
        <w:t>Чуть более десяти лет прошло с того момента, когда на территории, имену</w:t>
        <w:softHyphen/>
        <w:t>емой РСФСР, было принято решение о начале строительства другой, на этот раз –демократической России.</w:t>
      </w:r>
    </w:p>
    <w:p>
      <w:pPr>
        <w:pStyle w:val="Normal"/>
        <w:ind w:firstLine="709"/>
        <w:jc w:val="both"/>
        <w:rPr>
          <w:rFonts w:ascii="Arial" w:hAnsi="Arial" w:cs="Arial"/>
          <w:sz w:val="22"/>
        </w:rPr>
      </w:pPr>
      <w:r>
        <w:rPr>
          <w:rFonts w:cs="Arial" w:ascii="Arial" w:hAnsi="Arial"/>
          <w:sz w:val="22"/>
        </w:rPr>
        <w:t>К сожалению, идеологи и прорабы новой государственности в стремлении сделать «...как лучше», в очередной раз что-то недодумали и недорешали. И у нас опять не получилось одним махом перепрыгнуть из незавидного «вчера» в светлое «завтра», с его всеобщими благами, обеспеченностью, сытостью.</w:t>
      </w:r>
    </w:p>
    <w:p>
      <w:pPr>
        <w:pStyle w:val="Normal"/>
        <w:ind w:firstLine="709"/>
        <w:jc w:val="both"/>
        <w:rPr>
          <w:rFonts w:ascii="Arial" w:hAnsi="Arial" w:cs="Arial"/>
          <w:sz w:val="22"/>
        </w:rPr>
      </w:pPr>
      <w:r>
        <w:rPr>
          <w:rFonts w:cs="Arial" w:ascii="Arial" w:hAnsi="Arial"/>
          <w:sz w:val="22"/>
        </w:rPr>
        <w:t>Справедливости ради надо отметить, что создавать новое пришлось на пустом месте, ибо сложности, с которыми столкнулась новая власть, корнями своими ухо</w:t>
        <w:softHyphen/>
        <w:t>дили в далёкое и непростое российское прошлое. И если обществу сегодня не удас</w:t>
        <w:softHyphen/>
        <w:t>тся разобраться с основными из них, ставшими причиной неудач, в том числе и ре</w:t>
        <w:softHyphen/>
        <w:t>форм последнего десятилетия, скольжение страны по наклонной плоскости будет продолжаться с нарастающей скоростью.</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b/>
          <w:b/>
          <w:sz w:val="22"/>
        </w:rPr>
      </w:pPr>
      <w:r>
        <w:rPr>
          <w:rFonts w:cs="Arial" w:ascii="Arial" w:hAnsi="Arial"/>
          <w:b/>
          <w:sz w:val="22"/>
        </w:rPr>
        <w:t>Кто виноват?</w:t>
      </w:r>
    </w:p>
    <w:p>
      <w:pPr>
        <w:pStyle w:val="Normal"/>
        <w:ind w:firstLine="709"/>
        <w:jc w:val="both"/>
        <w:rPr/>
      </w:pPr>
      <w:r>
        <w:rPr>
          <w:rFonts w:cs="Arial" w:ascii="Arial" w:hAnsi="Arial"/>
          <w:sz w:val="22"/>
        </w:rPr>
        <w:t>Одной из таких причин, на мой взгляд, явилось сложившееся и культивиру</w:t>
        <w:softHyphen/>
        <w:t>емое на протяжении веков неуважительное, если не сказать – хамское, отношение к титульной (то есть русской) нации, от морального, нравственного и физического самочувствия которой в первую очередь зависели и благосостояние всех её ста на</w:t>
        <w:softHyphen/>
        <w:t>ций-соседей и страны в целом. Предлагаю вспомнить, в каких условиях столети</w:t>
        <w:softHyphen/>
        <w:t>ями жила (или существовала – что справедливее?) б</w:t>
      </w:r>
      <w:r>
        <w:rPr>
          <w:rFonts w:cs="Arial" w:ascii="Arial" w:hAnsi="Arial"/>
          <w:b/>
          <w:i/>
          <w:sz w:val="22"/>
        </w:rPr>
        <w:t>о</w:t>
      </w:r>
      <w:r>
        <w:rPr>
          <w:rFonts w:cs="Arial" w:ascii="Arial" w:hAnsi="Arial"/>
          <w:sz w:val="22"/>
        </w:rPr>
        <w:t>льшая часть населения России. Отношение к людям как к рабам или вещам, к винтикам огромной государственной машины или обслуживающему касту избранных персоналу, едва ли не ежедневное их оскорбление и унижение не могли не сказаться на некоторых чертах русского национального характера. Именно отсюда растут корни у неизжитой до сей поры рабской психологии, производные которой – безынициативность, холуйство, боязнь принять собственное решение, надежда на начальника или государство как главных вершителей людских судеб. И одновременно – стойкая ненависть к тому, от кого так сильно зависишь.</w:t>
      </w:r>
    </w:p>
    <w:p>
      <w:pPr>
        <w:pStyle w:val="Normal"/>
        <w:ind w:firstLine="709"/>
        <w:jc w:val="both"/>
        <w:rPr>
          <w:rFonts w:ascii="Arial" w:hAnsi="Arial" w:cs="Arial"/>
          <w:sz w:val="22"/>
        </w:rPr>
      </w:pPr>
      <w:r>
        <w:rPr>
          <w:rFonts w:cs="Arial" w:ascii="Arial" w:hAnsi="Arial"/>
          <w:sz w:val="22"/>
        </w:rPr>
        <w:t>Именно эти качества, присущие значительной части общества 90-х годов, и не позволили ему понять и принять идеи, предложенные новыми реформаторами.</w:t>
      </w:r>
    </w:p>
    <w:p>
      <w:pPr>
        <w:pStyle w:val="Normal"/>
        <w:ind w:firstLine="709"/>
        <w:jc w:val="both"/>
        <w:rPr>
          <w:rFonts w:ascii="Arial" w:hAnsi="Arial" w:cs="Arial"/>
          <w:sz w:val="22"/>
        </w:rPr>
      </w:pPr>
      <w:r>
        <w:rPr>
          <w:rFonts w:cs="Arial" w:ascii="Arial" w:hAnsi="Arial"/>
          <w:sz w:val="22"/>
        </w:rPr>
        <w:t>Подобное отношение к нации, составляющей костяк и основную силу громадного государства, привело к тому, что сами русские не научились ощущать себя единым целым и, что не менее важно, уважать себя как нацию, а каждого её пред</w:t>
        <w:softHyphen/>
        <w:t>ставителя – как человека.</w:t>
      </w:r>
    </w:p>
    <w:p>
      <w:pPr>
        <w:pStyle w:val="Normal"/>
        <w:ind w:firstLine="709"/>
        <w:jc w:val="both"/>
        <w:rPr>
          <w:rFonts w:ascii="Arial" w:hAnsi="Arial" w:cs="Arial"/>
          <w:sz w:val="22"/>
        </w:rPr>
      </w:pPr>
      <w:r>
        <w:rPr>
          <w:rFonts w:cs="Arial" w:ascii="Arial" w:hAnsi="Arial"/>
          <w:sz w:val="22"/>
        </w:rPr>
        <w:t>Разбросанные по огромной территории русские как нация оказались разъ</w:t>
        <w:softHyphen/>
        <w:t>единёнными просторами России физически. Вполне возможно, был прав Г. Гейне, когда утверждал, что мы, «русские, уже благодаря размерам своей страны, – космо</w:t>
        <w:softHyphen/>
        <w:t>политы или, по крайней мере, на одну шестую космополиты...», учитывая, какую часть всего населённого мира занимает Россия, являющаяся ко всему прочему и связующим звеном между такими разными мирами, как Восток и Запад. Этот вы</w:t>
        <w:softHyphen/>
        <w:t>нужденный космополитизм, помогающий прагматичным нациям успешно интегри</w:t>
        <w:softHyphen/>
        <w:t>роваться в любые мировые схемы, в нашем случае ведёт только к ослаблению на</w:t>
        <w:softHyphen/>
        <w:t>циональных традиций и потере культурной самобытности народа.</w:t>
      </w:r>
    </w:p>
    <w:p>
      <w:pPr>
        <w:pStyle w:val="Normal"/>
        <w:ind w:firstLine="709"/>
        <w:jc w:val="both"/>
        <w:rPr>
          <w:rFonts w:ascii="Arial" w:hAnsi="Arial" w:cs="Arial"/>
          <w:sz w:val="22"/>
        </w:rPr>
      </w:pPr>
      <w:r>
        <w:rPr>
          <w:rFonts w:cs="Arial" w:ascii="Arial" w:hAnsi="Arial"/>
          <w:sz w:val="22"/>
        </w:rPr>
        <w:t>Уверенные в своей силе (а кроется эта уверенность в памяти о былых нацио</w:t>
        <w:softHyphen/>
        <w:t>нальных победах), русские не испытывают потребности или необходимости быть дружными или хотя бы сплочёнными, как того требуют интересы самосохранения нации.</w:t>
      </w:r>
    </w:p>
    <w:p>
      <w:pPr>
        <w:pStyle w:val="Normal"/>
        <w:ind w:firstLine="709"/>
        <w:jc w:val="both"/>
        <w:rPr>
          <w:rFonts w:ascii="Arial" w:hAnsi="Arial" w:cs="Arial"/>
          <w:sz w:val="22"/>
        </w:rPr>
      </w:pPr>
      <w:r>
        <w:rPr>
          <w:rFonts w:cs="Arial" w:ascii="Arial" w:hAnsi="Arial"/>
          <w:sz w:val="22"/>
        </w:rPr>
        <w:t>Сегодня, как никогда, русских не объединяют общие, архиважные для нации цели, задачи, идеи. Не потому ли Россия ныне топчется на месте, подобно ослепше</w:t>
        <w:softHyphen/>
        <w:t>му в своей пещере циклопу.</w:t>
      </w:r>
    </w:p>
    <w:p>
      <w:pPr>
        <w:pStyle w:val="Normal"/>
        <w:ind w:firstLine="709"/>
        <w:jc w:val="both"/>
        <w:rPr>
          <w:rFonts w:ascii="Arial" w:hAnsi="Arial" w:cs="Arial"/>
          <w:sz w:val="22"/>
        </w:rPr>
      </w:pPr>
      <w:r>
        <w:rPr>
          <w:rFonts w:cs="Arial" w:ascii="Arial" w:hAnsi="Arial"/>
          <w:sz w:val="22"/>
        </w:rPr>
        <w:t>За последние столетия потерян и такой объединяющий нацию фактор, как религия. Никто не может сказать, сколько времени понадобится на то, чтобы объ</w:t>
        <w:softHyphen/>
        <w:t>единить под православным знаменем тех сегодняшних язычников, кому небезраз</w:t>
        <w:softHyphen/>
        <w:t>лична дальнейшая судьба великороссов?</w:t>
      </w:r>
    </w:p>
    <w:p>
      <w:pPr>
        <w:pStyle w:val="Normal"/>
        <w:ind w:firstLine="709"/>
        <w:jc w:val="both"/>
        <w:rPr>
          <w:rFonts w:ascii="Arial" w:hAnsi="Arial" w:cs="Arial"/>
          <w:sz w:val="22"/>
        </w:rPr>
      </w:pPr>
      <w:r>
        <w:rPr>
          <w:rFonts w:cs="Arial" w:ascii="Arial" w:hAnsi="Arial"/>
          <w:sz w:val="22"/>
        </w:rPr>
        <w:t>Уже в течение длительного времени не обозначает своего участия в обсужде</w:t>
        <w:softHyphen/>
        <w:t>нии давно назревшего русского вопроса государство российское. Вероятно, оно считает бестактным в столь многонациональном сообществе позаботиться о государствообразующей нации. Но в таком случае оно опрометчиво забывает простую истину: когда заболевает позвоночник, рассыпается в прах и весь организм.</w:t>
      </w:r>
    </w:p>
    <w:p>
      <w:pPr>
        <w:pStyle w:val="Normal"/>
        <w:ind w:firstLine="709"/>
        <w:jc w:val="both"/>
        <w:rPr>
          <w:rFonts w:ascii="Arial" w:hAnsi="Arial" w:cs="Arial"/>
          <w:sz w:val="22"/>
        </w:rPr>
      </w:pPr>
      <w:r>
        <w:rPr>
          <w:rFonts w:cs="Arial" w:ascii="Arial" w:hAnsi="Arial"/>
          <w:sz w:val="22"/>
        </w:rPr>
        <w:t>Заканчивая этот безусловно неполный перечень обстоятельств и лиц, прямо или косвенно причастных ко всем несчастиям многострадальной России, упомяну о тех из нас, чью вину не сможет доказать ни один суд истории, поскольку за это, к сожалению, не судят.</w:t>
      </w:r>
    </w:p>
    <w:p>
      <w:pPr>
        <w:pStyle w:val="Normal"/>
        <w:ind w:firstLine="709"/>
        <w:jc w:val="both"/>
        <w:rPr>
          <w:rFonts w:ascii="Arial" w:hAnsi="Arial" w:cs="Arial"/>
          <w:sz w:val="22"/>
        </w:rPr>
      </w:pPr>
      <w:r>
        <w:rPr>
          <w:rFonts w:cs="Arial" w:ascii="Arial" w:hAnsi="Arial"/>
          <w:sz w:val="22"/>
        </w:rPr>
        <w:t>Все беды страны отнюдь не в повальном пьянстве и лени русского мужика, не в дураках и дорогах, а в отсутствии обычной любви к Отечеству у многих её граждан. С юных лет не наученные этому великому чувству семьёй, близкими или обществом, они не могут проявить (ибо нечего проявлять-то) его и к Родине. Под чувством любви у них понимается стремление дать совет, научить уму-разуму. Но Россия не нуждается в наших нравоучениях и подсказках, ей нужно, чтобы каждый из нас был с ней рядом в годину тяжёлых испытаний и мог пожертвовать ради неё самым дорогим, что у него есть.</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b/>
          <w:b/>
          <w:sz w:val="22"/>
        </w:rPr>
      </w:pPr>
      <w:r>
        <w:rPr>
          <w:rFonts w:cs="Arial" w:ascii="Arial" w:hAnsi="Arial"/>
          <w:b/>
          <w:sz w:val="22"/>
        </w:rPr>
        <w:t>Что делать?</w:t>
      </w:r>
    </w:p>
    <w:p>
      <w:pPr>
        <w:pStyle w:val="Normal"/>
        <w:ind w:firstLine="709"/>
        <w:jc w:val="both"/>
        <w:rPr>
          <w:rFonts w:ascii="Arial" w:hAnsi="Arial" w:cs="Arial"/>
          <w:sz w:val="22"/>
        </w:rPr>
      </w:pPr>
      <w:r>
        <w:rPr>
          <w:rFonts w:cs="Arial" w:ascii="Arial" w:hAnsi="Arial"/>
          <w:sz w:val="22"/>
        </w:rPr>
        <w:t>Сегодня, когда каждая нация, не отвергая принципов глобализации (а может, в противовес им), бережно сохраняет своё прошлое и защищает своё будущее, не грех и нам, русским, заняться тем же.</w:t>
      </w:r>
    </w:p>
    <w:p>
      <w:pPr>
        <w:pStyle w:val="Normal"/>
        <w:ind w:firstLine="709"/>
        <w:jc w:val="both"/>
        <w:rPr>
          <w:rFonts w:ascii="Arial" w:hAnsi="Arial" w:cs="Arial"/>
          <w:sz w:val="22"/>
        </w:rPr>
      </w:pPr>
      <w:r>
        <w:rPr>
          <w:rFonts w:cs="Arial" w:ascii="Arial" w:hAnsi="Arial"/>
          <w:sz w:val="22"/>
        </w:rPr>
        <w:t>Правда, глядя на окружающую нас разруху в экономике, вялость властей и моральную усталость народа (у нас, в провинции, поверьте, всё это просто «режет» глаза), очень трудно поверить, что и недавно народившееся государство, и самый многочисленный из населяющих его народов могут достичь достойного будущего. Но и иным оно быть не может у великой нации, которая заслужила его кровью, потом и слезами всех своих поколений, их ратными и трудовыми подвигами. Ве</w:t>
        <w:softHyphen/>
        <w:t>личие нации – не в численности её населения и не в размерах занимаемой им тер</w:t>
        <w:softHyphen/>
        <w:t>ритории. Оно – в способности народа противостоять историческим обстоятельст</w:t>
        <w:softHyphen/>
        <w:t>вам, превратностям судьбы, врагам. В этом отношении русским нет равных. Изу</w:t>
        <w:softHyphen/>
        <w:t>чая историю Отечества, удивляешься, каким же образом оно смогло выдержать столь ужасные по силе удары, не рассыпалось и продолжает существовать уже вто</w:t>
        <w:softHyphen/>
        <w:t>рую тысячу лет.</w:t>
      </w:r>
    </w:p>
    <w:p>
      <w:pPr>
        <w:pStyle w:val="Normal"/>
        <w:ind w:firstLine="709"/>
        <w:jc w:val="both"/>
        <w:rPr>
          <w:rFonts w:ascii="Arial" w:hAnsi="Arial" w:cs="Arial"/>
          <w:sz w:val="22"/>
        </w:rPr>
      </w:pPr>
      <w:r>
        <w:rPr>
          <w:rFonts w:cs="Arial" w:ascii="Arial" w:hAnsi="Arial"/>
          <w:sz w:val="22"/>
        </w:rPr>
        <w:t>Поневоле начинаешь думать, что Россия как пример самоотверженности, мужества, трудолюбия её народа сохраняется кем-то свыше, являясь образцом для подражания и для всех живущих на земле ныне. Не это ли имел в виду наш фило</w:t>
        <w:softHyphen/>
        <w:t>соф Владимир Соловьёв, утверждая, что «идея нации есть не то, что она сама ду</w:t>
        <w:softHyphen/>
        <w:t>мает о себе во времени, но то, что Бог думает о ней в вечности».</w:t>
      </w:r>
    </w:p>
    <w:p>
      <w:pPr>
        <w:pStyle w:val="Normal"/>
        <w:ind w:firstLine="709"/>
        <w:jc w:val="both"/>
        <w:rPr>
          <w:rFonts w:ascii="Arial" w:hAnsi="Arial" w:cs="Arial"/>
          <w:sz w:val="22"/>
        </w:rPr>
      </w:pPr>
      <w:r>
        <w:rPr>
          <w:rFonts w:cs="Arial" w:ascii="Arial" w:hAnsi="Arial"/>
          <w:sz w:val="22"/>
        </w:rPr>
        <w:t>Я не буду рассуждать о том, что обязано делать государство в лице его мно</w:t>
        <w:softHyphen/>
        <w:t>гочисленных структур, правительства и президента, чтобы поддержать нацию, поставленную ныне в унизительное положение. Уверен, оно и без нашей подсказки прекрасно знает свои обязанности, обладая к тому же неизмеримо большей (в том числе и негативной) информацией по этой теме, чем мы. Не буду я распростра</w:t>
        <w:softHyphen/>
        <w:t>няться и о загадочных глубинах русской души, о превратностях и особенностях русской истории, – об этом всё, или почти всё, сказали классики национальной лите</w:t>
        <w:softHyphen/>
        <w:t>ратуры и корифеи науки.</w:t>
      </w:r>
    </w:p>
    <w:p>
      <w:pPr>
        <w:pStyle w:val="Normal"/>
        <w:ind w:firstLine="709"/>
        <w:jc w:val="both"/>
        <w:rPr>
          <w:rFonts w:ascii="Arial" w:hAnsi="Arial" w:cs="Arial"/>
          <w:sz w:val="22"/>
        </w:rPr>
      </w:pPr>
      <w:r>
        <w:rPr>
          <w:rFonts w:cs="Arial" w:ascii="Arial" w:hAnsi="Arial"/>
          <w:sz w:val="22"/>
        </w:rPr>
        <w:t>У нашего конкурса, если я правильно понял его цель, чисто практическое и прикладное значение: выяснить, что именно каждый из нас, русских, может сделать для того, чтобы продлить жизнь нации. В равной степени этот вопрос должен отно</w:t>
        <w:softHyphen/>
        <w:t>ситься как жителям столиц, так и тем, кто мечтает навсегда уехать из своих забытых властью провинциальных городков и посёлков.</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Так что же значит быть русским сегодня? Если на улице какого-нибудь заштатного городка задать этот вопрос первым встреченным молодым людям, подозреваю, что ясного и полного ответа на него мы не получим. Скорее всего, большинство опрашиваемых ограничится пожеланиями изучения истории страны и обычаев народа, его традиций, – вот, пожалуй, и весь «национальный набор». А люди старшего поколения эмоционально опишут все «ужасы» современной жизни и бу</w:t>
        <w:softHyphen/>
        <w:t>дут утверждать, что «...раньше было лучше». Оставляя без комментариев высказы</w:t>
        <w:softHyphen/>
        <w:t>вания старших, замечу, что не имею особых претензий и к молодёжи.</w:t>
      </w:r>
    </w:p>
    <w:p>
      <w:pPr>
        <w:pStyle w:val="Normal"/>
        <w:ind w:firstLine="709"/>
        <w:jc w:val="both"/>
        <w:rPr>
          <w:rFonts w:ascii="Arial" w:hAnsi="Arial" w:cs="Arial"/>
          <w:sz w:val="22"/>
        </w:rPr>
      </w:pPr>
      <w:r>
        <w:rPr>
          <w:rFonts w:cs="Arial" w:ascii="Arial" w:hAnsi="Arial"/>
          <w:sz w:val="22"/>
        </w:rPr>
        <w:t>Мало родиться русским, им ещё надо стать. А как это сделать, если далеко не в каждой семье ребёнок сыт и счастлив, если родители не рассказывают ему русских народных сказок и не поют на ночь русских колыбельных, поскольку сами ког</w:t>
        <w:softHyphen/>
        <w:t>да-то засыпали под мелодии зарубежных рок-музыкантов. Да и позже часто ли ок</w:t>
        <w:softHyphen/>
        <w:t>ружающая жизнь будет напоминать человеку о принадлежности его к русской на</w:t>
        <w:softHyphen/>
        <w:t>ции?</w:t>
      </w:r>
    </w:p>
    <w:p>
      <w:pPr>
        <w:pStyle w:val="Normal"/>
        <w:ind w:firstLine="709"/>
        <w:jc w:val="both"/>
        <w:rPr>
          <w:rFonts w:ascii="Arial" w:hAnsi="Arial" w:cs="Arial"/>
          <w:sz w:val="22"/>
        </w:rPr>
      </w:pPr>
      <w:r>
        <w:rPr>
          <w:rFonts w:cs="Arial" w:ascii="Arial" w:hAnsi="Arial"/>
          <w:sz w:val="22"/>
        </w:rPr>
        <w:t>С чего начинается Родина? Ещё один извечный русский вопрос. Для тех, ко</w:t>
        <w:softHyphen/>
        <w:t>го действительно задевает за живое тема этого сочинения, она должна начинаться с восстановления памяти о предыдущих поколениях своих родных и близких, связей с их потомками. Иваны, не помнящие родства, обречены на вымирание. А вместе с ними и некогда великая держава.</w:t>
      </w:r>
    </w:p>
    <w:p>
      <w:pPr>
        <w:pStyle w:val="Normal"/>
        <w:ind w:firstLine="709"/>
        <w:jc w:val="both"/>
        <w:rPr>
          <w:rFonts w:ascii="Arial" w:hAnsi="Arial" w:cs="Arial"/>
          <w:sz w:val="22"/>
        </w:rPr>
      </w:pPr>
      <w:r>
        <w:rPr>
          <w:rFonts w:cs="Arial" w:ascii="Arial" w:hAnsi="Arial"/>
          <w:sz w:val="22"/>
        </w:rPr>
        <w:t>Даже в самых отдалённых уголках нашей Родины не перевелись ещё инициативные люди, которые часто по собственному почину и на свои «кровные» зани</w:t>
        <w:softHyphen/>
        <w:t>маются изучением, сохранением и популяризацией местной или краевой истории, культурных традиций и обычаев. Поддержать их усилия, помочь познакомить молодёжь с родной нацией через изучение истории и обычаев своей малой родины, – первейшая наша обязанность.</w:t>
      </w:r>
    </w:p>
    <w:p>
      <w:pPr>
        <w:pStyle w:val="Normal"/>
        <w:ind w:firstLine="709"/>
        <w:jc w:val="both"/>
        <w:rPr>
          <w:rFonts w:ascii="Arial" w:hAnsi="Arial" w:cs="Arial"/>
          <w:sz w:val="22"/>
        </w:rPr>
      </w:pPr>
      <w:r>
        <w:rPr>
          <w:rFonts w:cs="Arial" w:ascii="Arial" w:hAnsi="Arial"/>
          <w:sz w:val="22"/>
        </w:rPr>
        <w:t>Поскольку государство не очень охотно идёт на обсуждение проблем рус</w:t>
        <w:softHyphen/>
        <w:t>ской нации, этот вопрос должен инициироваться «снизу». Спасение утопающих – дело рук самих утопающих. На мой взгляд, давно назрела необходимость создания на местах на общественных началах русских национальных центров, в сферу инте</w:t>
        <w:softHyphen/>
        <w:t>ресов которых должны входить, в частности, изучение русской (в том числе крае</w:t>
        <w:softHyphen/>
        <w:t>вой) истории, родного языка, культурного наследия (песен, танцев, обрядов той или иной местности) и активная популяризация этих знаний среди населения. Деятель</w:t>
        <w:softHyphen/>
        <w:t>ность таких центров должна способствовать также разрушению барьеров (в том числе социальных), которые складываются сегодня между людьми и разъединяют общество на касты и группки одиноких невостребованных индивидуалистов. Работа таких центров должна координироваться, положительный опыт – обобщаться, ана</w:t>
        <w:softHyphen/>
        <w:t>лизироваться и распространяться по всей России. Используя помощь русских учё</w:t>
        <w:softHyphen/>
        <w:t>ных (историков, искусствоведов и т.п.), крайне важно обратиться к позитивному опыту прошлого, возродить прежние начинания, направленные на улучшение жиз</w:t>
        <w:softHyphen/>
        <w:t>ни народа.</w:t>
      </w:r>
    </w:p>
    <w:p>
      <w:pPr>
        <w:pStyle w:val="Normal"/>
        <w:ind w:firstLine="709"/>
        <w:jc w:val="both"/>
        <w:rPr>
          <w:rFonts w:ascii="Arial" w:hAnsi="Arial" w:cs="Arial"/>
          <w:sz w:val="22"/>
        </w:rPr>
      </w:pPr>
      <w:r>
        <w:rPr>
          <w:rFonts w:cs="Arial" w:ascii="Arial" w:hAnsi="Arial"/>
          <w:sz w:val="22"/>
        </w:rPr>
        <w:t>Вполне по силам таким центрам организовать русскую общественность на защиту памятников русской истории и культуры, восстановление православных храмов, создание фондов помощи пострадавшим во время природных и рукотвор</w:t>
        <w:softHyphen/>
        <w:t>ных катастроф, а также проведение опросов среди населения по наиболее важным для российского общества темам. В этом «хождении в народ», на мой взгляд, нет ничего зазорного, ведь не стесняются же ходить по квартирам, вылавливая за</w:t>
        <w:softHyphen/>
        <w:t>блудшие души, представители сект и всевозможных религиозных направлений.</w:t>
      </w:r>
    </w:p>
    <w:p>
      <w:pPr>
        <w:pStyle w:val="Normal"/>
        <w:ind w:firstLine="709"/>
        <w:jc w:val="both"/>
        <w:rPr>
          <w:rFonts w:ascii="Arial" w:hAnsi="Arial" w:cs="Arial"/>
          <w:sz w:val="22"/>
        </w:rPr>
      </w:pPr>
      <w:r>
        <w:rPr>
          <w:rFonts w:cs="Arial" w:ascii="Arial" w:hAnsi="Arial"/>
          <w:sz w:val="22"/>
        </w:rPr>
        <w:t>На средства новых Третьяковых и Морозовых необходимо наладить выпуск народной общеобразовательной литературы по нашей истории или культуре, приуроченный к какой-либо знаменательной дате, и распространять её среди насе</w:t>
        <w:softHyphen/>
        <w:t>ления, чтобы люди почувствовали и свою причастность к героическому прошло</w:t>
        <w:softHyphen/>
        <w:t>му Отечества. Подобная деятельность, проводимая центрами по всей стране, будет создавать главную силу демократического общества – общественное мнение, не считаться с которым не рискнёт даже наше государство.</w:t>
      </w:r>
    </w:p>
    <w:p>
      <w:pPr>
        <w:pStyle w:val="Normal"/>
        <w:ind w:firstLine="709"/>
        <w:jc w:val="both"/>
        <w:rPr>
          <w:rFonts w:ascii="Arial" w:hAnsi="Arial" w:cs="Arial"/>
          <w:sz w:val="22"/>
        </w:rPr>
      </w:pPr>
      <w:r>
        <w:rPr>
          <w:rFonts w:cs="Arial" w:ascii="Arial" w:hAnsi="Arial"/>
          <w:sz w:val="22"/>
        </w:rPr>
        <w:t>Для тех, кто искренен в своём стремлении «...быть русским...» не только сегодня, но и завтра, особую важность приобретает проблема воспитания у подрастающих поколений национального характера, потому что в данный момент нигде: ни дома, ни в школе, ни на государственном уровне ей не уделяется должного вни</w:t>
        <w:softHyphen/>
        <w:t>мания. Вероятно, и потому, что нет методики такого воспитания. Значит, нужно её разработать, вернув нации такие ранее присущие ей черты характера, как доброта и сострадание, отзывчивость и самопожертвование, открытость миру и героизм, вер</w:t>
        <w:softHyphen/>
        <w:t>ность слову и трудолюбие, умение учиться и учить других.</w:t>
      </w:r>
    </w:p>
    <w:p>
      <w:pPr>
        <w:pStyle w:val="Normal"/>
        <w:ind w:firstLine="709"/>
        <w:jc w:val="both"/>
        <w:rPr>
          <w:rFonts w:ascii="Arial" w:hAnsi="Arial" w:cs="Arial"/>
          <w:sz w:val="22"/>
        </w:rPr>
      </w:pPr>
      <w:r>
        <w:rPr>
          <w:rFonts w:cs="Arial" w:ascii="Arial" w:hAnsi="Arial"/>
          <w:sz w:val="22"/>
        </w:rPr>
        <w:t>Вероятно, многие авторы сочинений на заданную тему наберут не один том цитат и примеров из лучших образцов богатейшей русской литературы, чтобы с самой лучшей стороны охарактеризовать русского человека, показать, каким он должен быть сегодня.</w:t>
      </w:r>
    </w:p>
    <w:p>
      <w:pPr>
        <w:pStyle w:val="Normal"/>
        <w:ind w:firstLine="709"/>
        <w:jc w:val="both"/>
        <w:rPr>
          <w:rFonts w:ascii="Arial" w:hAnsi="Arial" w:cs="Arial"/>
          <w:sz w:val="22"/>
        </w:rPr>
      </w:pPr>
      <w:r>
        <w:rPr>
          <w:rFonts w:cs="Arial" w:ascii="Arial" w:hAnsi="Arial"/>
          <w:sz w:val="22"/>
        </w:rPr>
        <w:t>Я пошёл другим путём, сделав упор, в основном, на активизацию общест</w:t>
        <w:softHyphen/>
        <w:t>венно-полезной деятельности наиболее энергичных и сознательных представителей русского народа. Не мне судить, насколько разумны и выполнимы мои предложе</w:t>
        <w:softHyphen/>
        <w:t>ния, перечень которых этим не исчерпывается. Но одно для меня совершенно ясно: под лежачий камень вода не течёт. И не следует ждать момента, когда судьбой уга</w:t>
        <w:softHyphen/>
        <w:t>сающей нации будет вынуждена заниматься ООН.</w:t>
      </w:r>
    </w:p>
    <w:p>
      <w:pPr>
        <w:pStyle w:val="Normal"/>
        <w:ind w:firstLine="709"/>
        <w:jc w:val="both"/>
        <w:rPr>
          <w:rFonts w:ascii="Arial" w:hAnsi="Arial" w:cs="Arial"/>
          <w:sz w:val="22"/>
        </w:rPr>
      </w:pPr>
      <w:r>
        <w:rPr>
          <w:rFonts w:cs="Arial" w:ascii="Arial" w:hAnsi="Arial"/>
          <w:sz w:val="22"/>
        </w:rPr>
      </w:r>
    </w:p>
    <w:p>
      <w:pPr>
        <w:pStyle w:val="Heading6"/>
        <w:ind w:firstLine="709"/>
        <w:rPr/>
      </w:pPr>
      <w:r>
        <w:rPr/>
        <w:t>Эпилог</w:t>
      </w:r>
    </w:p>
    <w:p>
      <w:pPr>
        <w:pStyle w:val="Normal"/>
        <w:ind w:firstLine="709"/>
        <w:jc w:val="both"/>
        <w:rPr>
          <w:rFonts w:ascii="Arial" w:hAnsi="Arial" w:cs="Arial"/>
          <w:sz w:val="22"/>
        </w:rPr>
      </w:pPr>
      <w:r>
        <w:rPr>
          <w:rFonts w:cs="Arial" w:ascii="Arial" w:hAnsi="Arial"/>
          <w:sz w:val="22"/>
        </w:rPr>
        <w:t>На протяжении тысячи лет на территории России бок о бок мирно ужива</w:t>
        <w:softHyphen/>
        <w:t>лись самые разные по культуре, традициям, языку и религии народы. Это добро</w:t>
        <w:softHyphen/>
        <w:t>вольное и осмысленное объединение в одно государственное образование произош</w:t>
        <w:softHyphen/>
        <w:t>ло во многом благодаря необычайно высокой степени толерантности русского на</w:t>
        <w:softHyphen/>
        <w:t>рода.</w:t>
      </w:r>
    </w:p>
    <w:p>
      <w:pPr>
        <w:pStyle w:val="Normal"/>
        <w:ind w:firstLine="709"/>
        <w:jc w:val="both"/>
        <w:rPr>
          <w:rFonts w:ascii="Arial" w:hAnsi="Arial" w:cs="Arial"/>
          <w:sz w:val="22"/>
        </w:rPr>
      </w:pPr>
      <w:r>
        <w:rPr>
          <w:rFonts w:cs="Arial" w:ascii="Arial" w:hAnsi="Arial"/>
          <w:sz w:val="22"/>
        </w:rPr>
        <w:t>Столь значительное внимание, оказанное мною в сочинении только одной нации из всех, проживающих в России, обусловлено лишь тематикой конкурса. Мы, русские, никогда не узурпировали своего права на особое отношение к многонациональной России. Право любить её, служить ей принадлежит всем, для кого слова «честь и достоинство России» – не пустой звук. Во благо великой страны жили нем</w:t>
        <w:softHyphen/>
        <w:t>ка Екатерина II и грузин П. Багратион, датчанин В. Беринг и шотландец Я. Брюс, итальянец Б. Растрелли и многие-многие другие из тех, кто, не считая Россию своей исторической родиной, отдавали ей свои честь, шпагу, талант.</w:t>
      </w:r>
    </w:p>
    <w:p>
      <w:pPr>
        <w:pStyle w:val="Normal"/>
        <w:ind w:firstLine="709"/>
        <w:jc w:val="both"/>
        <w:rPr>
          <w:rFonts w:ascii="Arial" w:hAnsi="Arial" w:cs="Arial"/>
          <w:sz w:val="22"/>
        </w:rPr>
      </w:pPr>
      <w:r>
        <w:rPr>
          <w:rFonts w:cs="Arial" w:ascii="Arial" w:hAnsi="Arial"/>
          <w:sz w:val="22"/>
        </w:rPr>
        <w:t>В дружной семье народов, объединившихся под трёхцветным российским флагом, русской нации по праву должно принадлежать своё достойное место. А на</w:t>
        <w:softHyphen/>
        <w:t>ша основная задача заключается в том, чтобы сохранить его для своих потомков.</w:t>
      </w:r>
    </w:p>
    <w:p>
      <w:pPr>
        <w:pStyle w:val="Normal"/>
        <w:rPr>
          <w:rFonts w:ascii="Arial" w:hAnsi="Arial" w:cs="Arial"/>
          <w:sz w:val="22"/>
        </w:rPr>
      </w:pPr>
      <w:r>
        <w:rPr>
          <w:rFonts w:cs="Arial" w:ascii="Arial" w:hAnsi="Arial"/>
          <w:sz w:val="22"/>
        </w:rPr>
      </w:r>
    </w:p>
    <w:p>
      <w:pPr>
        <w:pStyle w:val="Heading1"/>
        <w:rPr/>
      </w:pPr>
      <w:r>
        <w:rPr/>
      </w:r>
    </w:p>
    <w:p>
      <w:pPr>
        <w:pStyle w:val="Heading1"/>
        <w:rPr/>
      </w:pPr>
      <w:r>
        <w:rPr/>
      </w:r>
    </w:p>
    <w:p>
      <w:pPr>
        <w:pStyle w:val="Heading1"/>
        <w:rPr/>
      </w:pPr>
      <w:r>
        <w:rPr/>
        <w:t>Кузнецова Екатерина Валентиновна</w:t>
      </w:r>
    </w:p>
    <w:p>
      <w:pPr>
        <w:pStyle w:val="Normal"/>
        <w:jc w:val="both"/>
        <w:rPr>
          <w:rFonts w:ascii="Arial" w:hAnsi="Arial" w:cs="Arial"/>
          <w:b/>
          <w:b/>
          <w:sz w:val="22"/>
        </w:rPr>
      </w:pPr>
      <w:r>
        <w:rPr>
          <w:rFonts w:cs="Arial" w:ascii="Arial" w:hAnsi="Arial"/>
          <w:b/>
          <w:sz w:val="22"/>
        </w:rPr>
        <w:t>Родилась: 26.01.83.</w:t>
      </w:r>
    </w:p>
    <w:p>
      <w:pPr>
        <w:pStyle w:val="Normal"/>
        <w:jc w:val="both"/>
        <w:rPr>
          <w:rFonts w:ascii="Arial" w:hAnsi="Arial" w:cs="Arial"/>
          <w:b/>
          <w:b/>
          <w:sz w:val="22"/>
        </w:rPr>
      </w:pPr>
      <w:r>
        <w:rPr>
          <w:rFonts w:cs="Arial" w:ascii="Arial" w:hAnsi="Arial"/>
          <w:b/>
          <w:sz w:val="22"/>
        </w:rPr>
        <w:t>Проживает: Самара.</w:t>
      </w:r>
    </w:p>
    <w:p>
      <w:pPr>
        <w:pStyle w:val="Normal"/>
        <w:jc w:val="both"/>
        <w:rPr>
          <w:rFonts w:ascii="Arial" w:hAnsi="Arial" w:cs="Arial"/>
          <w:sz w:val="22"/>
        </w:rPr>
      </w:pPr>
      <w:r>
        <w:rPr>
          <w:rFonts w:cs="Arial" w:ascii="Arial" w:hAnsi="Arial"/>
          <w:b/>
          <w:sz w:val="22"/>
        </w:rPr>
        <w:t>Родители: Кошелевы В.И. и З.С., русские.</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Вопрос «Что значит быть русским сегодня?» – это вопрос философский, на который так или иначе отвечает для себя любой человек. Каждый, живущий в России, должен как-то определить себя по отношении к нации, к народу, определить свою линию поведения. Самоопределение это имеет разные формы и выражения от отделения себя и своих интересов от судьбы России, до воинственного национализма. Ясно, что эти крайние формы одинаково неприемлемы.</w:t>
      </w:r>
    </w:p>
    <w:p>
      <w:pPr>
        <w:pStyle w:val="Normal"/>
        <w:ind w:firstLine="709"/>
        <w:jc w:val="both"/>
        <w:rPr>
          <w:rFonts w:ascii="Arial" w:hAnsi="Arial" w:cs="Arial"/>
          <w:sz w:val="22"/>
        </w:rPr>
      </w:pPr>
      <w:r>
        <w:rPr>
          <w:rFonts w:cs="Arial" w:ascii="Arial" w:hAnsi="Arial"/>
          <w:sz w:val="22"/>
        </w:rPr>
        <w:t>Русский характер загадочен и неповторим, и об этом много размышляли и писали. Но лучше всех, на мой взгляд, понял русского человека Н. Бердяев. Он писал, что у русского человека не просто отсутствует чувство меры, середины, но он еще и ненавидит эту меру всеми силами души, не стремится к ней. И это наглядно демонстрирует наша история. Поступательное движение и прогресс, как в Европе, нас не устраивает, мы мечтаем о скачке, прыжке, нам надо все и сразу.</w:t>
      </w:r>
    </w:p>
    <w:p>
      <w:pPr>
        <w:pStyle w:val="Normal"/>
        <w:ind w:firstLine="709"/>
        <w:jc w:val="both"/>
        <w:rPr>
          <w:rFonts w:ascii="Arial" w:hAnsi="Arial" w:cs="Arial"/>
          <w:sz w:val="22"/>
        </w:rPr>
      </w:pPr>
      <w:r>
        <w:rPr>
          <w:rFonts w:cs="Arial" w:ascii="Arial" w:hAnsi="Arial"/>
          <w:sz w:val="22"/>
        </w:rPr>
        <w:t>Отсутствие меры, какой-либо середины отличает и отношение русского человека к Родине. Он либо радикальный патриот, считающий, что все остальные страны мира и нации недостойны внимания и уважения, либо, наоборот, человек, презрительно относящийся к прошлому России, и скептически к ее будущему, верящий, что за границей не жизнь, а рай.</w:t>
      </w:r>
    </w:p>
    <w:p>
      <w:pPr>
        <w:pStyle w:val="Normal"/>
        <w:ind w:firstLine="709"/>
        <w:jc w:val="both"/>
        <w:rPr>
          <w:rFonts w:ascii="Arial" w:hAnsi="Arial" w:cs="Arial"/>
          <w:sz w:val="22"/>
        </w:rPr>
      </w:pPr>
      <w:r>
        <w:rPr>
          <w:rFonts w:cs="Arial" w:ascii="Arial" w:hAnsi="Arial"/>
          <w:sz w:val="22"/>
        </w:rPr>
        <w:t>Со времен Петра I идет спор: быть патриархально русским человеком, приверженцем старых форм жизни, или быть русским европейцем, человеком, приобщенным к мировым достижениям. Западники и славянофилы спорили: искать ли России свой путь или идти за Европой.</w:t>
      </w:r>
    </w:p>
    <w:p>
      <w:pPr>
        <w:pStyle w:val="Normal"/>
        <w:ind w:firstLine="709"/>
        <w:jc w:val="both"/>
        <w:rPr>
          <w:rFonts w:ascii="Arial" w:hAnsi="Arial" w:cs="Arial"/>
          <w:sz w:val="22"/>
        </w:rPr>
      </w:pPr>
      <w:r>
        <w:rPr>
          <w:rFonts w:cs="Arial" w:ascii="Arial" w:hAnsi="Arial"/>
          <w:sz w:val="22"/>
        </w:rPr>
        <w:t>Я думаю, что, следуя за Европой, мы все равно идем своим путем, потому что путь каждой страны неповторим, и мы при желании не потеряем своей русской самобытности.</w:t>
      </w:r>
    </w:p>
    <w:p>
      <w:pPr>
        <w:pStyle w:val="Normal"/>
        <w:ind w:firstLine="709"/>
        <w:jc w:val="both"/>
        <w:rPr>
          <w:rFonts w:ascii="Arial" w:hAnsi="Arial" w:cs="Arial"/>
          <w:sz w:val="22"/>
        </w:rPr>
      </w:pPr>
      <w:r>
        <w:rPr>
          <w:rFonts w:cs="Arial" w:ascii="Arial" w:hAnsi="Arial"/>
          <w:sz w:val="22"/>
        </w:rPr>
        <w:t>Осмыслять себя как русских людей, то есть осмыслять себя не только как личность, мужа, отца, чиновника, но и как представителя нации, который должен избрать определенную линию поведения по отношению к другим нациям и обязанности по отношению к своей стране, русская интеллигенция, на мой взгляд, стала со второй половины 18 века. С этого времени поездка за границу стала определенным воспитательным этапом для русской дворянской интеллигенции. Из этой поездки они приезжали с разными итогами. Герой комедии Д.И. Фонвизина «Бригадир» Иванушка проникся ненавистью ко всему русскому после такой поездки. Но многие приезжали обратно, обретя за границей настоящую, осмысленную любовь к Родине, любовь, которая видит и пороки и недостатки русской жизни, но не слабеет от этого. Такие люди сформулировали ответ на вопрос «что значит быть русским?», который был актуален весь 19 век. Для них быть русским значило трудиться для преодоления пропасти между Россией и остальным миром (для этого они хотели создать конституцию и отменить крепостное право), и для преодоления разрыва между интеллигенцией и народом (мечты о всеобщем образовании, улучшении жизни крестьян).</w:t>
      </w:r>
    </w:p>
    <w:p>
      <w:pPr>
        <w:pStyle w:val="Normal"/>
        <w:ind w:firstLine="709"/>
        <w:jc w:val="both"/>
        <w:rPr>
          <w:rFonts w:ascii="Arial" w:hAnsi="Arial" w:cs="Arial"/>
          <w:sz w:val="22"/>
        </w:rPr>
      </w:pPr>
      <w:r>
        <w:rPr>
          <w:rFonts w:cs="Arial" w:ascii="Arial" w:hAnsi="Arial"/>
          <w:sz w:val="22"/>
        </w:rPr>
        <w:t>После краха социалистической системы русский человек оказался в так называемой «национальной пустоте», потому что рухнул строй, который определял русского человека как русского. Все было просто: быть русским означало строить коммунизм и относиться свысока и с недоверием к капиталистическому миру. Когда исчезла оппозиция двух противостоящих систем, стало непонятно кто же мы, где наше место в мире, в чем наша цель. Надо было по-новому определять себя, как русского человека, то есть как представителя новой России, ее гражданина. И тут мы пережили период утраты патриотизма, уважения к своей стране. Люди увидели, как живут в других странах, и обозлились на свою страну. Если эпоха социализма была временем, пусть во многом насильственного, ограждения от остального мира, то в 90-ые годы русские люди просто хлынули за пределы родной страны. Многие уехали навсегда. Но для тех, кто остался, вопрос о самоопределении себя как русских остался актуальным.</w:t>
      </w:r>
    </w:p>
    <w:p>
      <w:pPr>
        <w:pStyle w:val="Normal"/>
        <w:ind w:firstLine="709"/>
        <w:jc w:val="both"/>
        <w:rPr>
          <w:rFonts w:ascii="Arial" w:hAnsi="Arial" w:cs="Arial"/>
          <w:sz w:val="22"/>
        </w:rPr>
      </w:pPr>
      <w:r>
        <w:rPr>
          <w:rFonts w:cs="Arial" w:ascii="Arial" w:hAnsi="Arial"/>
          <w:sz w:val="22"/>
        </w:rPr>
        <w:t xml:space="preserve">Сейчас, на мой взгляд, поклонение западному образу жизни сходит на нет. Русские люди снова начинают верить в то, что они граждане великой страны, в то, что у них и у их Родины есть будущее. </w:t>
      </w:r>
    </w:p>
    <w:p>
      <w:pPr>
        <w:pStyle w:val="Normal"/>
        <w:ind w:firstLine="709"/>
        <w:jc w:val="both"/>
        <w:rPr>
          <w:rFonts w:ascii="Arial" w:hAnsi="Arial" w:cs="Arial"/>
          <w:sz w:val="22"/>
        </w:rPr>
      </w:pPr>
      <w:r>
        <w:rPr>
          <w:rFonts w:cs="Arial" w:ascii="Arial" w:hAnsi="Arial"/>
          <w:sz w:val="22"/>
        </w:rPr>
        <w:t>Мне кажется, что нам наконец-то пора найти меру, свою середину. Надо понять, что нет народов плохих и хороших, есть плохие и хорошие люди. Настало время понять, что нет страны, где жить и комфортно, и легко. Хорошая жизнь в любой стране – это труд и работа, это гонка и конкуренция. Пора уже научиться спрашивать с себя: «что я умею делать?», «что я могу дать стране?». Пора перестать ждать чуда и начать постепенно двигаться к тому, чтобы стать сильной духом и богатой нацией.</w:t>
      </w:r>
    </w:p>
    <w:p>
      <w:pPr>
        <w:pStyle w:val="Normal"/>
        <w:ind w:firstLine="709"/>
        <w:jc w:val="both"/>
        <w:rPr>
          <w:rFonts w:ascii="Arial" w:hAnsi="Arial" w:cs="Arial"/>
          <w:sz w:val="22"/>
        </w:rPr>
      </w:pPr>
      <w:r>
        <w:rPr>
          <w:rFonts w:cs="Arial" w:ascii="Arial" w:hAnsi="Arial"/>
          <w:sz w:val="22"/>
        </w:rPr>
        <w:t>Итак, попробуем ответить на вопрос «что значит быть русским сегодня?»</w:t>
      </w:r>
    </w:p>
    <w:p>
      <w:pPr>
        <w:pStyle w:val="Normal"/>
        <w:ind w:firstLine="709"/>
        <w:jc w:val="both"/>
        <w:rPr>
          <w:rFonts w:ascii="Arial" w:hAnsi="Arial" w:cs="Arial"/>
          <w:b/>
          <w:b/>
          <w:sz w:val="22"/>
        </w:rPr>
      </w:pPr>
      <w:r>
        <w:rPr>
          <w:rFonts w:cs="Arial" w:ascii="Arial" w:hAnsi="Arial"/>
          <w:b/>
          <w:sz w:val="22"/>
        </w:rPr>
        <w:t>Быть русским сегодня – обрести веру в свою страну.</w:t>
      </w:r>
    </w:p>
    <w:p>
      <w:pPr>
        <w:pStyle w:val="Normal"/>
        <w:ind w:firstLine="709"/>
        <w:jc w:val="both"/>
        <w:rPr>
          <w:rFonts w:ascii="Arial" w:hAnsi="Arial" w:cs="Arial"/>
          <w:sz w:val="22"/>
        </w:rPr>
      </w:pPr>
      <w:r>
        <w:rPr>
          <w:rFonts w:cs="Arial" w:ascii="Arial" w:hAnsi="Arial"/>
          <w:sz w:val="22"/>
        </w:rPr>
        <w:t>Если человек берется за дело, не веря, что у него что-то получится, то ничего и не выйдет. Если мы будем думать, что Россия никогда не выйдет из кризиса, не займет достойное место среди других стран, то это вряд ли случиться. Надо сохранять веру в свою страну и в ее прекрасное будущее несмотря ни на что, ибо если мы не верим в свою страну – мы не верим в самих себя!</w:t>
      </w:r>
    </w:p>
    <w:p>
      <w:pPr>
        <w:pStyle w:val="Normal"/>
        <w:ind w:firstLine="709"/>
        <w:jc w:val="both"/>
        <w:rPr>
          <w:rFonts w:ascii="Arial" w:hAnsi="Arial" w:cs="Arial"/>
          <w:b/>
          <w:b/>
          <w:sz w:val="22"/>
        </w:rPr>
      </w:pPr>
      <w:r>
        <w:rPr>
          <w:rFonts w:cs="Arial" w:ascii="Arial" w:hAnsi="Arial"/>
          <w:b/>
          <w:sz w:val="22"/>
        </w:rPr>
        <w:t>Быть русским сегодня – научиться уважать самого себя.</w:t>
      </w:r>
    </w:p>
    <w:p>
      <w:pPr>
        <w:pStyle w:val="Normal"/>
        <w:ind w:firstLine="709"/>
        <w:jc w:val="both"/>
        <w:rPr>
          <w:rFonts w:ascii="Arial" w:hAnsi="Arial" w:cs="Arial"/>
          <w:sz w:val="22"/>
        </w:rPr>
      </w:pPr>
      <w:r>
        <w:rPr>
          <w:rFonts w:cs="Arial" w:ascii="Arial" w:hAnsi="Arial"/>
          <w:sz w:val="22"/>
        </w:rPr>
        <w:t>Начинаться процесс самоопределения себя как русского человека должен, конечно, с определения своей личности и своей позиции в мире. Русский человек должен сказать прежде всего самому себе, что он все решает и делает отныне самостоятельно, и никто за него ничего не решит. Осознать это представляет трудность для нас, так как многие века за 80% населения все решал хозяин-помещик, а семьдесят лет все решала партия. А теперь мы, наконец, должны принять ответственность за свои решения, за то, как мы живем и что имеем. Быть русским человеком сегодня – это никого не обвинять, кроме самого себя! Чтобы стать гражданином, надо сначала стать человеком, который знает свои права и умеет ими пользоваться и принимает на себя определенные обязанности, которые и выполняет.</w:t>
      </w:r>
    </w:p>
    <w:p>
      <w:pPr>
        <w:pStyle w:val="Normal"/>
        <w:ind w:firstLine="709"/>
        <w:jc w:val="both"/>
        <w:rPr>
          <w:rFonts w:ascii="Arial" w:hAnsi="Arial" w:cs="Arial"/>
          <w:sz w:val="22"/>
        </w:rPr>
      </w:pPr>
      <w:r>
        <w:rPr>
          <w:rFonts w:cs="Arial" w:ascii="Arial" w:hAnsi="Arial"/>
          <w:sz w:val="22"/>
        </w:rPr>
        <w:t>Многие проблемы русского человека происходят от нелюбви к самому себе. Отсюда и постоянный, лихорадочный поиск «своего пути», и удивительное самоуничижение, которому во все времена подвергал себя русский человек. Пора, наконец, преодолеть национальный комплекс неполноценности, который заставляет нас то возвеличивать себя, ставя выше всех, то унижать, взрывая, разрушая с предельной жестокостью собственные святыни. Поняв свой характер, мы должны полюбить себя, научиться самоуважению, ибо только народ, уважающий самого себя будут уважать другие народы. Пора приобрести чувство собственного достоинства, перестать переписывать свою историю, кидаясь из крайности в крайность, а принять себя и свой народ таким, каков он есть: могучим и кротким, талантливым и простодушным, немного тщеславным, добрым и терпеливым.</w:t>
      </w:r>
    </w:p>
    <w:p>
      <w:pPr>
        <w:pStyle w:val="Normal"/>
        <w:ind w:firstLine="709"/>
        <w:jc w:val="both"/>
        <w:rPr>
          <w:rFonts w:ascii="Arial" w:hAnsi="Arial" w:cs="Arial"/>
          <w:b/>
          <w:b/>
          <w:sz w:val="22"/>
        </w:rPr>
      </w:pPr>
      <w:r>
        <w:rPr>
          <w:rFonts w:cs="Arial" w:ascii="Arial" w:hAnsi="Arial"/>
          <w:b/>
          <w:sz w:val="22"/>
        </w:rPr>
        <w:t xml:space="preserve">Быть русским сегодня – научиться наводить порядок в своем доме. </w:t>
      </w:r>
    </w:p>
    <w:p>
      <w:pPr>
        <w:pStyle w:val="Normal"/>
        <w:ind w:firstLine="709"/>
        <w:jc w:val="both"/>
        <w:rPr>
          <w:rFonts w:ascii="Arial" w:hAnsi="Arial" w:cs="Arial"/>
          <w:sz w:val="22"/>
        </w:rPr>
      </w:pPr>
      <w:r>
        <w:rPr>
          <w:rFonts w:cs="Arial" w:ascii="Arial" w:hAnsi="Arial"/>
          <w:sz w:val="22"/>
        </w:rPr>
        <w:t>Почему мы живем в холодных жилищах, почему мы голодаем, прозябаем в нищете, живя на такой щедрой земле? Почему на улицах наших городов грязь и мусор, разбитые дороги, а в деревнях – покосившиеся прогнившие дома и заросшие сорняками поля? Кто виноват в этом? Только мы сами! Сильная экономика начинается с умения навести порядок в собственном доме и рядом с ним, со стремлением честным трудом «наживать добро». А для этого нужно понять, что земля, на которой мы живем – наша, и именно мы должны о ней заботиться. Быть русским человеком сегодня – это значит работать на поднятие престижа нашей страны, ее влияния на мировые дела. А для этого мы должны научиться производить, строить и создавать, а не потреблять, распродавать и разрушать. Быть русским сегодня – значит работать для собственного процветания и для процветания страны. Богатая страна – это богатые граждане, но именно граждане, которые осознают себя частью некого целого и для развития этого целого они отчисляют часть своих доходов. Только когда мы поймем, что делают наши города и деревни богатыми, красивыми и чистыми не мэр, дворники и архитекторы, а все их жители вместе, мы сможем навести порядок в нашей стране, в нашем общем доме!</w:t>
      </w:r>
    </w:p>
    <w:p>
      <w:pPr>
        <w:pStyle w:val="2"/>
        <w:rPr/>
      </w:pPr>
      <w:r>
        <w:rPr/>
        <w:t xml:space="preserve">Быть русским сегодня – научиться уважению и дружбе с другими народами. </w:t>
      </w:r>
    </w:p>
    <w:p>
      <w:pPr>
        <w:pStyle w:val="Normal"/>
        <w:ind w:firstLine="709"/>
        <w:jc w:val="both"/>
        <w:rPr>
          <w:rFonts w:ascii="Arial" w:hAnsi="Arial" w:cs="Arial"/>
          <w:sz w:val="22"/>
        </w:rPr>
      </w:pPr>
      <w:r>
        <w:rPr>
          <w:rFonts w:cs="Arial" w:ascii="Arial" w:hAnsi="Arial"/>
          <w:sz w:val="22"/>
        </w:rPr>
        <w:t xml:space="preserve">Быть русским человеком сегодня – это не искать врагов среди других народов. Русские люди поразительно объединяются против кого-то, а надо стремиться к созданию мирного и дружного единства, к уважению чужой культуры и самобытности. Но с другой стороны для подлинно великой нации унизительна «дружба поневоле», которая долгое время навязывалась с нашей стороны другим нациям, особенно соседним. Другие страны и народы сами потянуться к нам, если мы сможем стать открытой, простой в общении и не агрессивной нацией. </w:t>
      </w:r>
    </w:p>
    <w:p>
      <w:pPr>
        <w:pStyle w:val="2"/>
        <w:rPr/>
      </w:pPr>
      <w:r>
        <w:rPr/>
        <w:t xml:space="preserve">Быть русским сегодня – быть частью всего человечества. </w:t>
      </w:r>
    </w:p>
    <w:p>
      <w:pPr>
        <w:pStyle w:val="Normal"/>
        <w:ind w:firstLine="709"/>
        <w:jc w:val="both"/>
        <w:rPr>
          <w:rFonts w:ascii="Arial" w:hAnsi="Arial" w:cs="Arial"/>
          <w:sz w:val="22"/>
        </w:rPr>
      </w:pPr>
      <w:r>
        <w:rPr>
          <w:rFonts w:cs="Arial" w:ascii="Arial" w:hAnsi="Arial"/>
          <w:sz w:val="22"/>
        </w:rPr>
        <w:t>Современный русский человек, как и любой другой, должен ощущать себя одновременно и частью своей страны, носителем определенной культуры, и частью всего человечества, носителем общечеловеческих ценностей. Ибо наш адрес – «не дом и не улица», и тем более не Советский Союз, а наш адрес – планета Земля, и каждый человек в своей стране должен стремиться к защите и охране нашей планеты. Каждый народ, каждая нация – часть человечества, мы все живем на одной планете, и не хочется, чтобы мы вспомнили об этом слишком поздно.</w:t>
      </w:r>
    </w:p>
    <w:p>
      <w:pPr>
        <w:pStyle w:val="2"/>
        <w:rPr/>
      </w:pPr>
      <w:r>
        <w:rPr/>
        <w:t>Быть русским сегодня – сохранить способность мечтать.</w:t>
      </w:r>
    </w:p>
    <w:p>
      <w:pPr>
        <w:pStyle w:val="Normal"/>
        <w:ind w:firstLine="709"/>
        <w:jc w:val="both"/>
        <w:rPr>
          <w:rFonts w:ascii="Arial" w:hAnsi="Arial" w:cs="Arial"/>
          <w:sz w:val="22"/>
        </w:rPr>
      </w:pPr>
      <w:r>
        <w:rPr>
          <w:rFonts w:cs="Arial" w:ascii="Arial" w:hAnsi="Arial"/>
          <w:sz w:val="22"/>
        </w:rPr>
        <w:t>Русского человека всегда отличала способность к мечте: мы мечтали о полетах в космос и о всеобщем равенстве. Порой из-за этого мы не думали о простых вещах, не смотрели себе под ноги. Сейчас наша цель от мечтаний перейти к делу, к подтягиванию «материальной базы». Но мы не должны утратить свою способность мечтать, возможно, в этом залог сохранения нашего духовного потенциала. И даже если малая часть какой-то большой мечты осуществиться, все станут счастливее.</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 xml:space="preserve">Панкратова Мария Александровна </w:t>
      </w:r>
    </w:p>
    <w:p>
      <w:pPr>
        <w:pStyle w:val="Normal"/>
        <w:jc w:val="both"/>
        <w:rPr>
          <w:rFonts w:ascii="Arial" w:hAnsi="Arial" w:cs="Arial"/>
          <w:b/>
          <w:b/>
          <w:sz w:val="22"/>
        </w:rPr>
      </w:pPr>
      <w:r>
        <w:rPr>
          <w:rFonts w:cs="Arial" w:ascii="Arial" w:hAnsi="Arial"/>
          <w:b/>
          <w:sz w:val="22"/>
        </w:rPr>
        <w:t>Родилась: 02.05.86.</w:t>
      </w:r>
    </w:p>
    <w:p>
      <w:pPr>
        <w:pStyle w:val="Normal"/>
        <w:jc w:val="both"/>
        <w:rPr>
          <w:rFonts w:ascii="Arial" w:hAnsi="Arial" w:cs="Arial"/>
          <w:b/>
          <w:b/>
          <w:sz w:val="22"/>
        </w:rPr>
      </w:pPr>
      <w:r>
        <w:rPr>
          <w:rFonts w:cs="Arial" w:ascii="Arial" w:hAnsi="Arial"/>
          <w:b/>
          <w:sz w:val="22"/>
        </w:rPr>
        <w:t>Проживает: Удмуртия, г. Камбарка</w:t>
      </w:r>
    </w:p>
    <w:p>
      <w:pPr>
        <w:pStyle w:val="Normal"/>
        <w:jc w:val="both"/>
        <w:rPr>
          <w:rFonts w:ascii="Arial" w:hAnsi="Arial" w:cs="Arial"/>
          <w:sz w:val="22"/>
        </w:rPr>
      </w:pPr>
      <w:r>
        <w:rPr>
          <w:rFonts w:cs="Arial" w:ascii="Arial" w:hAnsi="Arial"/>
          <w:b/>
          <w:sz w:val="22"/>
        </w:rPr>
        <w:t>Родители: отец Панкратов А.Б., русский, мать Панкратова В.В., удмуртка</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Нашему молодому поколению выпала доля быть свидетелями и невольными участниками величайшей драмы конца двадцатого – первой половины двадцать первого веков. Великая трагедия русского народа заключается в том, что на своей собственной земле нас вдруг стали называть захватчиками, шовинистами, невежами, лентяями, неумёхами и душителями якобы всего «передового».</w:t>
      </w:r>
    </w:p>
    <w:p>
      <w:pPr>
        <w:pStyle w:val="Normal"/>
        <w:ind w:firstLine="709"/>
        <w:jc w:val="both"/>
        <w:rPr>
          <w:rFonts w:ascii="Arial" w:hAnsi="Arial" w:cs="Arial"/>
          <w:sz w:val="22"/>
        </w:rPr>
      </w:pPr>
      <w:r>
        <w:rPr>
          <w:rFonts w:cs="Arial" w:ascii="Arial" w:hAnsi="Arial"/>
          <w:sz w:val="22"/>
        </w:rPr>
        <w:t>Достаточно взглянуть на любую телевизионную юмористически-развлекательную программу, как становится понятен подтекст насмешек и издевательств над всем русским. Русский человек высмеивается, выставляется этаким недоумком и недотёпой.</w:t>
      </w:r>
    </w:p>
    <w:p>
      <w:pPr>
        <w:pStyle w:val="Normal"/>
        <w:ind w:firstLine="709"/>
        <w:jc w:val="both"/>
        <w:rPr>
          <w:rFonts w:ascii="Arial" w:hAnsi="Arial" w:cs="Arial"/>
          <w:sz w:val="22"/>
        </w:rPr>
      </w:pPr>
      <w:r>
        <w:rPr>
          <w:rFonts w:cs="Arial" w:ascii="Arial" w:hAnsi="Arial"/>
          <w:sz w:val="22"/>
        </w:rPr>
        <w:t>Нам – детям и подросткам – людям, только начинающим жить, каждый день, по двадцать четыре часа в сутки по всем телевизионным каналам (за редким исключением) внушается, что идеал Нашей Родины, оказывается, – Соединённые Штаты. На Россию насильно надевают грязные американские подштанники, ковбойские сапоги и шляпу.</w:t>
      </w:r>
    </w:p>
    <w:p>
      <w:pPr>
        <w:pStyle w:val="Normal"/>
        <w:ind w:firstLine="709"/>
        <w:jc w:val="both"/>
        <w:rPr>
          <w:rFonts w:ascii="Arial" w:hAnsi="Arial" w:cs="Arial"/>
          <w:sz w:val="22"/>
        </w:rPr>
      </w:pPr>
      <w:r>
        <w:rPr>
          <w:rFonts w:cs="Arial" w:ascii="Arial" w:hAnsi="Arial"/>
          <w:sz w:val="22"/>
        </w:rPr>
        <w:t>Зато по пьянству, преступности, наркомании Россия догнала и перегнала Америку.</w:t>
      </w:r>
    </w:p>
    <w:p>
      <w:pPr>
        <w:pStyle w:val="Normal"/>
        <w:ind w:firstLine="709"/>
        <w:jc w:val="both"/>
        <w:rPr>
          <w:rFonts w:ascii="Arial" w:hAnsi="Arial" w:cs="Arial"/>
          <w:sz w:val="22"/>
        </w:rPr>
      </w:pPr>
      <w:r>
        <w:rPr>
          <w:rFonts w:cs="Arial" w:ascii="Arial" w:hAnsi="Arial"/>
          <w:sz w:val="22"/>
        </w:rPr>
        <w:t>Помните, в шестидесятые годы прошлого века звучал лозунг: «Догнать и перегнать Америку»? Лозунг выполнен с точностью до наоборот: экономику нации горе-реформаторы разрушили, а здоровье людей всё ухудшается. Беспризорников сейчас больше, чем в начале двадцатого столетия, после Гражданской войны, смертность превышает рождаемость, вроде бы и войны не объявлялось, а население убывает, страна (!) вымирает. История старшего поколения оклеветана и оплёвана, уважение к старикам считается немодным и даже (!) чем-то позорным. Граждане России поставлены в такие экономические условия, что девяносто процентов населения не живут, а выживают, и улучшение не предвидится, несмотря на бодрый лепет говорящих голов по телевизору, тогда как оставшиеся десять процентов жируют и наслаждаются всеми прелестями фортуны, создают для себя рай на земле. У этих «хозяев жизни» – и охрана, и адвокаты, и заграничные дворцы, но им же наплевать, что кто-то годами стоит в очередях за жалкой комнатой в коммуналке, что кто-то собирает пустые бутылки и моет туалеты, чтобы выжить, что кто-то ест комбикорм, потому что больше нечего. В какой ещё стране мира эти позорные факты имеют место?...</w:t>
      </w:r>
    </w:p>
    <w:p>
      <w:pPr>
        <w:pStyle w:val="Normal"/>
        <w:ind w:firstLine="709"/>
        <w:jc w:val="both"/>
        <w:rPr>
          <w:rFonts w:ascii="Arial" w:hAnsi="Arial" w:cs="Arial"/>
          <w:sz w:val="22"/>
        </w:rPr>
      </w:pPr>
      <w:r>
        <w:rPr>
          <w:rFonts w:cs="Arial" w:ascii="Arial" w:hAnsi="Arial"/>
          <w:sz w:val="22"/>
        </w:rPr>
        <w:t>Всё то, что было создано не одним поколением нашего народа, разграблено, разрушено, скуплено за бесценок и «прихватизировано» новыми русскими. Коррупция среди чиновников угрожает существованию самого государства.</w:t>
      </w:r>
    </w:p>
    <w:p>
      <w:pPr>
        <w:pStyle w:val="Normal"/>
        <w:ind w:firstLine="709"/>
        <w:jc w:val="both"/>
        <w:rPr>
          <w:rFonts w:ascii="Arial" w:hAnsi="Arial" w:cs="Arial"/>
          <w:sz w:val="22"/>
        </w:rPr>
      </w:pPr>
      <w:r>
        <w:rPr>
          <w:rFonts w:cs="Arial" w:ascii="Arial" w:hAnsi="Arial"/>
          <w:sz w:val="22"/>
        </w:rPr>
        <w:t>Разница между бедными и богатыми стала просто вызывающей.</w:t>
      </w:r>
    </w:p>
    <w:p>
      <w:pPr>
        <w:pStyle w:val="Normal"/>
        <w:ind w:firstLine="709"/>
        <w:jc w:val="both"/>
        <w:rPr>
          <w:rFonts w:ascii="Arial" w:hAnsi="Arial" w:cs="Arial"/>
          <w:sz w:val="22"/>
        </w:rPr>
      </w:pPr>
      <w:r>
        <w:rPr>
          <w:rFonts w:cs="Arial" w:ascii="Arial" w:hAnsi="Arial"/>
          <w:sz w:val="22"/>
        </w:rPr>
        <w:t>Всё это даёт основание полагать, что русские оказались изгоями в своей собственной стране, без вины виноватые, униженные и оскорблённые. Большинство нас живёт как в резервации, влача нищенское существование в самой богатой стране мира.</w:t>
      </w:r>
    </w:p>
    <w:p>
      <w:pPr>
        <w:pStyle w:val="Normal"/>
        <w:ind w:firstLine="709"/>
        <w:jc w:val="both"/>
        <w:rPr>
          <w:rFonts w:ascii="Arial" w:hAnsi="Arial" w:cs="Arial"/>
          <w:sz w:val="22"/>
        </w:rPr>
      </w:pPr>
      <w:r>
        <w:rPr>
          <w:rFonts w:cs="Arial" w:ascii="Arial" w:hAnsi="Arial"/>
          <w:sz w:val="22"/>
        </w:rPr>
        <w:t>Народ, который спас весь мир от ужасов фашизма, оказался на обочине цивилизации, обвинён во всех неудачах «благодарным человечеством».</w:t>
      </w:r>
    </w:p>
    <w:p>
      <w:pPr>
        <w:pStyle w:val="Normal"/>
        <w:ind w:firstLine="709"/>
        <w:jc w:val="both"/>
        <w:rPr>
          <w:rFonts w:ascii="Arial" w:hAnsi="Arial" w:cs="Arial"/>
          <w:sz w:val="22"/>
        </w:rPr>
      </w:pPr>
      <w:r>
        <w:rPr>
          <w:rFonts w:cs="Arial" w:ascii="Arial" w:hAnsi="Arial"/>
          <w:sz w:val="22"/>
        </w:rPr>
        <w:t>Так вот, кто такой русский сегодня? А что будет дальше? Неужели русский человек никогда не будет больше счастлив и радостен? Неужели мы так и останемся «у обочины», ожидая своего конца? Неужели наш Путин не выведет нас, как горьковский Данко, на Светлый Путь?...</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Heading1"/>
        <w:rPr/>
      </w:pPr>
      <w:r>
        <w:rPr/>
        <w:t xml:space="preserve">Попов Вадим Юрьевич </w:t>
      </w:r>
    </w:p>
    <w:p>
      <w:pPr>
        <w:pStyle w:val="Normal"/>
        <w:jc w:val="both"/>
        <w:rPr>
          <w:rFonts w:ascii="Arial" w:hAnsi="Arial" w:cs="Arial"/>
          <w:b/>
          <w:b/>
          <w:sz w:val="22"/>
        </w:rPr>
      </w:pPr>
      <w:r>
        <w:rPr>
          <w:rFonts w:cs="Arial" w:ascii="Arial" w:hAnsi="Arial"/>
          <w:b/>
          <w:sz w:val="22"/>
        </w:rPr>
        <w:t>Родился: 05.10.82.</w:t>
      </w:r>
    </w:p>
    <w:p>
      <w:pPr>
        <w:pStyle w:val="Normal"/>
        <w:jc w:val="both"/>
        <w:rPr>
          <w:rFonts w:ascii="Arial" w:hAnsi="Arial" w:cs="Arial"/>
          <w:b/>
          <w:b/>
          <w:sz w:val="22"/>
        </w:rPr>
      </w:pPr>
      <w:r>
        <w:rPr>
          <w:rFonts w:cs="Arial" w:ascii="Arial" w:hAnsi="Arial"/>
          <w:b/>
          <w:sz w:val="22"/>
        </w:rPr>
        <w:t>Проживает: Ростов-на-Дону.</w:t>
      </w:r>
    </w:p>
    <w:p>
      <w:pPr>
        <w:pStyle w:val="Normal"/>
        <w:jc w:val="both"/>
        <w:rPr>
          <w:rFonts w:ascii="Arial" w:hAnsi="Arial" w:cs="Arial"/>
          <w:b/>
          <w:b/>
          <w:sz w:val="22"/>
        </w:rPr>
      </w:pPr>
      <w:r>
        <w:rPr>
          <w:rFonts w:cs="Arial" w:ascii="Arial" w:hAnsi="Arial"/>
          <w:b/>
          <w:sz w:val="22"/>
        </w:rPr>
        <w:t>Родители: Поповы Ю.Г. и О.В., русские</w:t>
      </w:r>
    </w:p>
    <w:p>
      <w:pPr>
        <w:pStyle w:val="Normal"/>
        <w:ind w:firstLine="709"/>
        <w:jc w:val="both"/>
        <w:rPr>
          <w:rFonts w:ascii="Arial" w:hAnsi="Arial" w:cs="Arial"/>
          <w:b/>
          <w:b/>
          <w:sz w:val="22"/>
        </w:rPr>
      </w:pPr>
      <w:r>
        <w:rPr>
          <w:rFonts w:cs="Arial" w:ascii="Arial" w:hAnsi="Arial"/>
          <w:b/>
          <w:sz w:val="22"/>
        </w:rPr>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Сам факт рассмотрения этого вопроса говорит о том, что с русскими происходит что-то странное, что национальное самосознание находится в глубоком кризисе. Причины этого кризиса и путь выхода из него я хочу рассмотреть в данной работе.</w:t>
      </w:r>
    </w:p>
    <w:p>
      <w:pPr>
        <w:pStyle w:val="Normal"/>
        <w:ind w:firstLine="709"/>
        <w:jc w:val="both"/>
        <w:rPr>
          <w:rFonts w:ascii="Arial" w:hAnsi="Arial" w:cs="Arial"/>
          <w:sz w:val="22"/>
        </w:rPr>
      </w:pPr>
      <w:r>
        <w:rPr>
          <w:rFonts w:cs="Arial" w:ascii="Arial" w:hAnsi="Arial"/>
          <w:sz w:val="22"/>
        </w:rPr>
        <w:t xml:space="preserve">Что значит быть вообще кем-то? Каждый человек является следствием (результатом) жизни многих поколений его предков – суммой генетической базы (биологической формы жизни) и психологического типа. Психологический тип складывается из генетически закреплённых специфических особенностей мышления и поведения, включающих последствия всех реакций предков на окружающую действительность и совокупности поведенческих особенностей, выработанных культурой – способом существования, закреплённой в институтах воспитания и обучения, плюс собственный жизненный опыт. </w:t>
      </w:r>
    </w:p>
    <w:p>
      <w:pPr>
        <w:pStyle w:val="Normal"/>
        <w:ind w:firstLine="709"/>
        <w:jc w:val="both"/>
        <w:rPr>
          <w:rFonts w:ascii="Arial" w:hAnsi="Arial" w:cs="Arial"/>
          <w:sz w:val="22"/>
        </w:rPr>
      </w:pPr>
      <w:r>
        <w:rPr>
          <w:rFonts w:cs="Arial" w:ascii="Arial" w:hAnsi="Arial"/>
          <w:sz w:val="22"/>
        </w:rPr>
        <w:t xml:space="preserve">Таким образом, русский сегодня – это человек, являющийся частью эволюционного течения жизни на Земле в соответствующих, определённых условиях: природных и социальных, относящийся к некой группе, которую, по обыкновению, называют русским народом – русской нацией, отличающейся (как и другие нации) специфическими особенностями способа существования. Сегодня русские такие, какими они стали за многие тысячелетия своей жизни – жизни своих предков. </w:t>
      </w:r>
    </w:p>
    <w:p>
      <w:pPr>
        <w:pStyle w:val="Normal"/>
        <w:ind w:firstLine="709"/>
        <w:jc w:val="both"/>
        <w:rPr>
          <w:rFonts w:ascii="Arial" w:hAnsi="Arial" w:cs="Arial"/>
          <w:sz w:val="22"/>
        </w:rPr>
      </w:pPr>
      <w:r>
        <w:rPr>
          <w:rFonts w:cs="Arial" w:ascii="Arial" w:hAnsi="Arial"/>
          <w:sz w:val="22"/>
        </w:rPr>
        <w:t xml:space="preserve">Сегодня русские находятся в очень тяжёлом состоянии, главным образом из-за того, что русской нации – народа, как целого организма, не существует, а есть только разрозненные остатки былой русской нации, населяющие территории России и бывшего СССР. Разброс биологических и психотипических вариаций, усугубившийся информационной войной против нас, достиг такого уровня, при котором слаженное действие по построению будущего невозможно или очень затруднено. Причины этого следующие: ошибочные оценки явлений, сделанные нашими предками; обман со стороны инородцев; внутренний раскол; злонамеренное отношение к русскому «сильных мира сего», оказавшихся у власти в России и правящих почти тысячу лет. </w:t>
      </w:r>
    </w:p>
    <w:p>
      <w:pPr>
        <w:pStyle w:val="Normal"/>
        <w:ind w:firstLine="709"/>
        <w:jc w:val="both"/>
        <w:rPr>
          <w:rFonts w:ascii="Arial" w:hAnsi="Arial" w:cs="Arial"/>
          <w:sz w:val="22"/>
        </w:rPr>
      </w:pPr>
      <w:r>
        <w:rPr>
          <w:rFonts w:cs="Arial" w:ascii="Arial" w:hAnsi="Arial"/>
          <w:sz w:val="22"/>
        </w:rPr>
        <w:t xml:space="preserve">Почему власть так относится к «своему» народу? Ответ прост. Власть не русская, не из народа, со времён крещения Руси, и народ подчиняет своим целям, создавая рабов, послушных чуждому правлению. Чужая власть производила селективный отбор, делая народ машиной, управляемой государственным аппаратом, пронизанным вертикальными связями жёсткой силовой иерархии. Многократное уничтожение национального ядра – элиты народа в многочисленных войнах, революциях и «грандиозных» проектах чужеродной власти, годы реформ «демократического» правления разрушили народ, разорвали горизонтальные связи. Сегодня новая власть хочет создать новое общество, лелея мечты о простом каббалистическом управлении народными массами. Но это общество не будет русским. Оно будет построено на жёстком подчинении законам, «новой» власти (со старыми замашками). </w:t>
      </w:r>
    </w:p>
    <w:p>
      <w:pPr>
        <w:pStyle w:val="Normal"/>
        <w:ind w:firstLine="709"/>
        <w:jc w:val="both"/>
        <w:rPr>
          <w:rFonts w:ascii="Arial" w:hAnsi="Arial" w:cs="Arial"/>
          <w:sz w:val="22"/>
        </w:rPr>
      </w:pPr>
      <w:r>
        <w:rPr>
          <w:rFonts w:cs="Arial" w:ascii="Arial" w:hAnsi="Arial"/>
          <w:sz w:val="22"/>
        </w:rPr>
        <w:t>Как вернуть власть над собой – самим себе и строить своё будущее самостоятельно? Вот в чём главная задача каждого русского. Для решения этой задачи нужно каждому, кто по крови русский и искренне в душе считает себя русским, ответить на один вопрос. Хочет ли он умереть (вымереть окончательно) или раствориться в других народах и прекратить своё существование как русского, или он хочет жить? Если ответ – смерть, то не о чем говорить. Если ответ – жизнь, то нужно построить нацию – народ заново, изнутри. Собрать остатки здоровых сил и всё человечество, попавшее в лапы каннибалистической цивилизации.</w:t>
      </w:r>
    </w:p>
    <w:p>
      <w:pPr>
        <w:pStyle w:val="Normal"/>
        <w:ind w:firstLine="709"/>
        <w:jc w:val="both"/>
        <w:rPr>
          <w:rFonts w:ascii="Arial" w:hAnsi="Arial" w:cs="Arial"/>
          <w:sz w:val="22"/>
        </w:rPr>
      </w:pPr>
      <w:r>
        <w:rPr>
          <w:rFonts w:cs="Arial" w:ascii="Arial" w:hAnsi="Arial"/>
          <w:sz w:val="22"/>
        </w:rPr>
        <w:t>Для лучшего понимания дальнейшего хода моих мыслей, дам своё определение жизни.</w:t>
      </w:r>
    </w:p>
    <w:p>
      <w:pPr>
        <w:pStyle w:val="Normal"/>
        <w:ind w:firstLine="709"/>
        <w:jc w:val="both"/>
        <w:rPr>
          <w:rFonts w:ascii="Arial" w:hAnsi="Arial" w:cs="Arial"/>
          <w:sz w:val="22"/>
        </w:rPr>
      </w:pPr>
      <w:r>
        <w:rPr>
          <w:rFonts w:cs="Arial" w:ascii="Arial" w:hAnsi="Arial"/>
          <w:sz w:val="22"/>
        </w:rPr>
        <w:t xml:space="preserve">Жизнь – устойчивое существование (человека), совершенствующееся по пути улучшения связи с окружающей действительностью (реальностью), направленное на совместную стабилизацию и гармонизацию системы в целом. В данном случае система: человек – весь остальной Мир (вселенная). Такая система имеет огромное количество подсистем. Рассмотрим те подсистемы, которые имеют отношение к социуму. </w:t>
      </w:r>
    </w:p>
    <w:p>
      <w:pPr>
        <w:pStyle w:val="Normal"/>
        <w:ind w:firstLine="709"/>
        <w:jc w:val="both"/>
        <w:rPr>
          <w:rFonts w:ascii="Arial" w:hAnsi="Arial" w:cs="Arial"/>
          <w:sz w:val="22"/>
        </w:rPr>
      </w:pPr>
      <w:r>
        <w:rPr>
          <w:rFonts w:cs="Arial" w:ascii="Arial" w:hAnsi="Arial"/>
          <w:sz w:val="22"/>
        </w:rPr>
        <w:t>Человек – существо общественное и жить без себе подобных не может, и размножаться тоже не может. Семья – устойчивый механизм воспроизведения и обучения человека. Первый круг его взаимоотношений в социуме. Задача номер один – гармонизация отношений в семье. Улучшение взаимодействий вплоть до уровня экстрасенсорных коммуникаций. Один подумал – другой подумал о том же. Это не фантастика, а реальность, к которой надо стремиться. Строительство собственной семьи и выбор пары – одна из самых важных задач у человека. При этом он должен знать и всегда помнить о том, что он потомок своих предков и одновременно предок для будущих потомков, он только часть огромной линии жизни (если линя не прервётся), идущей из прошлого в будущее.</w:t>
      </w:r>
    </w:p>
    <w:p>
      <w:pPr>
        <w:pStyle w:val="Normal"/>
        <w:ind w:firstLine="709"/>
        <w:jc w:val="both"/>
        <w:rPr>
          <w:rFonts w:ascii="Arial" w:hAnsi="Arial" w:cs="Arial"/>
          <w:sz w:val="22"/>
        </w:rPr>
      </w:pPr>
      <w:r>
        <w:rPr>
          <w:rFonts w:cs="Arial" w:ascii="Arial" w:hAnsi="Arial"/>
          <w:sz w:val="22"/>
        </w:rPr>
        <w:t>Следующий круг взаимоотношений: друзья, приятели, знакомые, коллеги. «Скажи мне, кто твой друг, и я скажу кто ты». Во второй круг входят все сложности групповых взаимоотношений. Наилучшей формой отношений в этом кругу, на мой взгляд, является общинный уклад жизни, исключающий паразитизм и проникновение чужаков. Взаимоотношения должны быть максимально эффективными и связи в этом кругу могут перерасти в родственные.</w:t>
      </w:r>
    </w:p>
    <w:p>
      <w:pPr>
        <w:pStyle w:val="Normal"/>
        <w:ind w:firstLine="709"/>
        <w:jc w:val="both"/>
        <w:rPr>
          <w:rFonts w:ascii="Arial" w:hAnsi="Arial" w:cs="Arial"/>
          <w:sz w:val="22"/>
        </w:rPr>
      </w:pPr>
      <w:r>
        <w:rPr>
          <w:rFonts w:cs="Arial" w:ascii="Arial" w:hAnsi="Arial"/>
          <w:sz w:val="22"/>
        </w:rPr>
        <w:t xml:space="preserve">Следующий круг – народ (нация). Огромная группа родовых и общинных объединений, переплетённая общими линиями жизни, общими предками, общим эволюционным путём и общим будущим. Общей культурой – способом выживания. Нация пронизана горизонтальными связями. Нация-народ своим появлением обязана людской потребности коллективного выживания. Строительство нации-народа начинается изнутри, снизу. Сверху можно построить только государство, но не нацию. Государство без нации это деспот. Государство, выросшее из нации – это инструмент по улучшению жизни. Чтобы у нас было русское государство, нам не нужен ни вождь, ни царь, ни президентская власть, а нужны здоровые, сильные, умные, объединённые люди – родственники по крови и по духу. Как только «масса» таких людей наберёт свой «критический» уровень, произойдёт системный перелом, начнётся быстрое выздоровление. </w:t>
      </w:r>
    </w:p>
    <w:p>
      <w:pPr>
        <w:pStyle w:val="Normal"/>
        <w:ind w:firstLine="709"/>
        <w:jc w:val="both"/>
        <w:rPr>
          <w:rFonts w:ascii="Arial" w:hAnsi="Arial" w:cs="Arial"/>
          <w:sz w:val="22"/>
        </w:rPr>
      </w:pPr>
      <w:r>
        <w:rPr>
          <w:rFonts w:cs="Arial" w:ascii="Arial" w:hAnsi="Arial"/>
          <w:sz w:val="22"/>
        </w:rPr>
        <w:t>Что для этого должен делать каждый русский? Прежде всего, он должен заботиться о своём духовном и физическом здоровье и здоровье своих родственников. Не делать того, что мешает жить. Не «пить», не курить, правильно питаться. Заниматься физическими оздоровительными упражнениями. Дух укреплять через знания (а не через веру). Сегодня человеку самостоятельному, не желающему быть рабом необходимы знания о всех сторонах его бытия. Знания по физике, химии, биологии, психологии, лингвистике и многое другое. Необходимо понимать причинно-следственные связи и, опираясь на опыт предыдущих поколений, выработать необходимую защиту от посягательств на свою жизнь. Необходимо возродить русское жречество. Ситуация настолько сложная, что жрецом должен быть каждый или, если быть более точным, волхвом, ведуном, который видит и ведает всё, что происходит вокруг. И все свои действия необходимо постоянно сверять с направленностью жизни, с логикой жизни. Перед русским человеком стоит нелёгкая задача, но от решения её зависит, будет ли русский жить или он поддастся чужеродным силам, принимая их условия, и, скорее всего, вымрет на этом пути или превратится в безмозглое стадо. Выбор за нами.</w:t>
      </w:r>
    </w:p>
    <w:p>
      <w:pPr>
        <w:pStyle w:val="Normal"/>
        <w:ind w:firstLine="709"/>
        <w:jc w:val="both"/>
        <w:rPr/>
      </w:pPr>
      <w:r>
        <w:rPr>
          <w:rFonts w:cs="Arial" w:ascii="Arial" w:hAnsi="Arial"/>
          <w:b/>
          <w:sz w:val="22"/>
        </w:rPr>
        <w:t>P.S.:</w:t>
      </w:r>
      <w:r>
        <w:rPr>
          <w:rFonts w:cs="Arial" w:ascii="Arial" w:hAnsi="Arial"/>
          <w:sz w:val="22"/>
        </w:rPr>
        <w:t xml:space="preserve"> Предлагаю прилагательное русский заменить на существительное Рус, устраняя таким образом ряд трудностей в понимании этого определения, и принять общемировую систему национальной самоидентификации наряду с такими, как: серб, чех, германец, англичанин, француз и др.</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Heading1"/>
        <w:rPr/>
      </w:pPr>
      <w:r>
        <w:rPr/>
        <w:t>Рослова Анна Владимировна</w:t>
      </w:r>
    </w:p>
    <w:p>
      <w:pPr>
        <w:pStyle w:val="Normal"/>
        <w:jc w:val="both"/>
        <w:rPr>
          <w:rFonts w:ascii="Arial" w:hAnsi="Arial" w:cs="Arial"/>
          <w:b/>
          <w:b/>
          <w:sz w:val="22"/>
        </w:rPr>
      </w:pPr>
      <w:r>
        <w:rPr>
          <w:rFonts w:cs="Arial" w:ascii="Arial" w:hAnsi="Arial"/>
          <w:b/>
          <w:sz w:val="22"/>
        </w:rPr>
        <w:t>Родилась 01.03.87.</w:t>
      </w:r>
    </w:p>
    <w:p>
      <w:pPr>
        <w:pStyle w:val="Normal"/>
        <w:jc w:val="both"/>
        <w:rPr>
          <w:rFonts w:ascii="Arial" w:hAnsi="Arial" w:cs="Arial"/>
          <w:b/>
          <w:b/>
          <w:sz w:val="22"/>
        </w:rPr>
      </w:pPr>
      <w:r>
        <w:rPr>
          <w:rFonts w:cs="Arial" w:ascii="Arial" w:hAnsi="Arial"/>
          <w:b/>
          <w:sz w:val="22"/>
        </w:rPr>
        <w:t>Проживает: Ханты-Мынсийский АО, г. Мегион.</w:t>
      </w:r>
    </w:p>
    <w:p>
      <w:pPr>
        <w:pStyle w:val="Normal"/>
        <w:jc w:val="both"/>
        <w:rPr>
          <w:rFonts w:ascii="Arial" w:hAnsi="Arial" w:cs="Arial"/>
          <w:b/>
          <w:b/>
          <w:sz w:val="22"/>
        </w:rPr>
      </w:pPr>
      <w:r>
        <w:rPr>
          <w:rFonts w:cs="Arial" w:ascii="Arial" w:hAnsi="Arial"/>
          <w:b/>
          <w:sz w:val="22"/>
        </w:rPr>
        <w:t>Мама Рослова Н.Ю., русская.</w:t>
      </w:r>
    </w:p>
    <w:p>
      <w:pPr>
        <w:pStyle w:val="Normal"/>
        <w:jc w:val="both"/>
        <w:rPr>
          <w:rFonts w:ascii="Arial" w:hAnsi="Arial" w:cs="Arial"/>
          <w:sz w:val="22"/>
        </w:rPr>
      </w:pPr>
      <w:r>
        <w:rPr>
          <w:rFonts w:cs="Arial" w:ascii="Arial" w:hAnsi="Arial"/>
          <w:b/>
          <w:sz w:val="22"/>
        </w:rPr>
        <w:t>Свидетельства о рождении нет.</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Я решила участвовать в конкурсе, потому что считаю вопрос «что значит быть русским» сегодня одним из самых актуальных. Он имеет ко мне прямое отношение, так как я русская. Ответить на него – значит выявить достоинства и недостатки русских, следовательно, и мои достоинства и недостатки.</w:t>
      </w:r>
    </w:p>
    <w:p>
      <w:pPr>
        <w:pStyle w:val="Normal"/>
        <w:ind w:firstLine="709"/>
        <w:jc w:val="both"/>
        <w:rPr>
          <w:rFonts w:ascii="Arial" w:hAnsi="Arial" w:cs="Arial"/>
          <w:sz w:val="22"/>
        </w:rPr>
      </w:pPr>
      <w:r>
        <w:rPr>
          <w:rFonts w:cs="Arial" w:ascii="Arial" w:hAnsi="Arial"/>
          <w:sz w:val="22"/>
        </w:rPr>
      </w:r>
    </w:p>
    <w:p>
      <w:pPr>
        <w:pStyle w:val="Heading6"/>
        <w:ind w:hanging="0"/>
        <w:jc w:val="center"/>
        <w:rPr/>
      </w:pPr>
      <w:r>
        <w:rPr/>
        <w:t>Часть первая. Особенности русского характера</w:t>
      </w:r>
    </w:p>
    <w:p>
      <w:pPr>
        <w:pStyle w:val="Normal"/>
        <w:ind w:firstLine="709"/>
        <w:jc w:val="both"/>
        <w:rPr>
          <w:rFonts w:ascii="Arial" w:hAnsi="Arial" w:cs="Arial"/>
          <w:sz w:val="22"/>
        </w:rPr>
      </w:pPr>
      <w:r>
        <w:rPr>
          <w:rFonts w:cs="Arial" w:ascii="Arial" w:hAnsi="Arial"/>
          <w:sz w:val="22"/>
        </w:rPr>
        <w:t>Совсем недавно на обществознании я проделала работу-исследование на тему «Новые русские в истории России». Данная работа позволила мне задуматься над вопросом: а что это значит – быть русским? Размышляя над темой, я заинтересовалась, как складывался русский характер, как характер народа влиял на страну и государство.</w:t>
      </w:r>
    </w:p>
    <w:p>
      <w:pPr>
        <w:pStyle w:val="Normal"/>
        <w:ind w:firstLine="709"/>
        <w:jc w:val="both"/>
        <w:rPr>
          <w:rFonts w:ascii="Arial" w:hAnsi="Arial" w:cs="Arial"/>
          <w:sz w:val="22"/>
        </w:rPr>
      </w:pPr>
      <w:r>
        <w:rPr>
          <w:rFonts w:cs="Arial" w:ascii="Arial" w:hAnsi="Arial"/>
          <w:sz w:val="22"/>
        </w:rPr>
        <w:t>Ответить на этот вопрос не так-то просто. Для этого, я думаю, прежде всего нужно «окунуться» в историю и посмотреть, что значило быть русским в прошлом.</w:t>
      </w:r>
    </w:p>
    <w:p>
      <w:pPr>
        <w:pStyle w:val="Normal"/>
        <w:ind w:firstLine="709"/>
        <w:jc w:val="both"/>
        <w:rPr>
          <w:rFonts w:ascii="Arial" w:hAnsi="Arial" w:cs="Arial"/>
          <w:sz w:val="22"/>
        </w:rPr>
      </w:pPr>
      <w:r>
        <w:rPr>
          <w:rFonts w:cs="Arial" w:ascii="Arial" w:hAnsi="Arial"/>
          <w:sz w:val="22"/>
        </w:rPr>
        <w:t>Каковы же черты русского характера?</w:t>
      </w:r>
    </w:p>
    <w:p>
      <w:pPr>
        <w:pStyle w:val="Normal"/>
        <w:ind w:firstLine="709"/>
        <w:jc w:val="both"/>
        <w:rPr>
          <w:rFonts w:ascii="Arial" w:hAnsi="Arial" w:cs="Arial"/>
          <w:sz w:val="22"/>
        </w:rPr>
      </w:pPr>
      <w:r>
        <w:rPr>
          <w:rFonts w:cs="Arial" w:ascii="Arial" w:hAnsi="Arial"/>
          <w:sz w:val="22"/>
        </w:rPr>
        <w:t>Русские в течение многих веков жили сообразно своим неписаным законам, по совести и правде. В русском национальном характере практически отсутствовала ксенофобия – ненависть к чужому, иноземному. Для русских была нехарактерна и мстительность: допускалась либо непосредственная реакция на обиду, либо прощение вины.</w:t>
      </w:r>
    </w:p>
    <w:p>
      <w:pPr>
        <w:pStyle w:val="Normal"/>
        <w:ind w:firstLine="709"/>
        <w:jc w:val="both"/>
        <w:rPr>
          <w:rFonts w:ascii="Arial" w:hAnsi="Arial" w:cs="Arial"/>
          <w:sz w:val="22"/>
        </w:rPr>
      </w:pPr>
      <w:r>
        <w:rPr>
          <w:rFonts w:cs="Arial" w:ascii="Arial" w:hAnsi="Arial"/>
          <w:sz w:val="22"/>
        </w:rPr>
        <w:t>Современные психологи, изучающие национальный характер разных народов, относят к традиционным чертим русских такие: долготерпение и одновременно способность безоглядно подняться на бунт, «бессмысленный и беспощадный», по словам А.С. Пушкина. И еще рус</w:t>
        <w:softHyphen/>
        <w:t>ские всегда ценили доброе имя, честь, репутацию в глазах друзей и соседей, стремление к объе</w:t>
        <w:softHyphen/>
        <w:t>диненному, «всем миром», решению спорных вопросов.</w:t>
      </w:r>
    </w:p>
    <w:p>
      <w:pPr>
        <w:pStyle w:val="Normal"/>
        <w:ind w:firstLine="709"/>
        <w:jc w:val="both"/>
        <w:rPr>
          <w:rFonts w:ascii="Arial" w:hAnsi="Arial" w:cs="Arial"/>
          <w:sz w:val="22"/>
        </w:rPr>
      </w:pPr>
      <w:r>
        <w:rPr>
          <w:rFonts w:cs="Arial" w:ascii="Arial" w:hAnsi="Arial"/>
          <w:sz w:val="22"/>
        </w:rPr>
        <w:t>На Западе в характере людей преобладают такие черты, как индивидуализм, личная ответ</w:t>
        <w:softHyphen/>
        <w:t>ственность, инициатива. А на Востоке – общинность, а следовательно, коллективная ответст</w:t>
        <w:softHyphen/>
        <w:t>венность. И, как ни странно, именно у русских эти черты слиты воедино.</w:t>
      </w:r>
    </w:p>
    <w:p>
      <w:pPr>
        <w:pStyle w:val="Normal"/>
        <w:ind w:firstLine="709"/>
        <w:jc w:val="both"/>
        <w:rPr>
          <w:rFonts w:ascii="Arial" w:hAnsi="Arial" w:cs="Arial"/>
          <w:sz w:val="22"/>
        </w:rPr>
      </w:pPr>
      <w:r>
        <w:rPr>
          <w:rFonts w:cs="Arial" w:ascii="Arial" w:hAnsi="Arial"/>
          <w:sz w:val="22"/>
        </w:rPr>
        <w:t>Раньше русский представлялся западным миром, как «медведь, который мог все сломать, мог все сделать». С давних времен русские любили шутливо и всерьез похвалиться тем, какие они выносливые, терпеливые и неприхотливые: другому народу, считают они, в России не вы</w:t>
        <w:softHyphen/>
        <w:t>жить. «Что русскому здорово, то немцу смерть», – гласит старинная русская пословица, а в каж</w:t>
        <w:softHyphen/>
        <w:t>дой шутке есть доля истины.</w:t>
      </w:r>
    </w:p>
    <w:p>
      <w:pPr>
        <w:pStyle w:val="Normal"/>
        <w:ind w:firstLine="709"/>
        <w:jc w:val="both"/>
        <w:rPr>
          <w:rFonts w:ascii="Arial" w:hAnsi="Arial" w:cs="Arial"/>
          <w:sz w:val="22"/>
        </w:rPr>
      </w:pPr>
      <w:r>
        <w:rPr>
          <w:rFonts w:cs="Arial" w:ascii="Arial" w:hAnsi="Arial"/>
          <w:sz w:val="22"/>
        </w:rPr>
        <w:t>Во все времена для русского народа характерно приспособление к любым ситуациям. Это говорит о его стойком и терпеливом характере. Например, Ф. Шаляпин в своей автобио</w:t>
        <w:softHyphen/>
        <w:t>графической книге «Маска и душа» так описывает русского мужичка: «Неказиста жизнь для него. Он сам зачастую ночует с бродягами на ... Хитровом рынке или на Пресне, он ест требуху в дешевом трактире, вприкуску пьет чаек с черным хлебом. Мерзнет, холодает, но всегда весел, не ропщет и надеется на будущее…». И сегодня многим русским приходится проявлять стой</w:t>
        <w:softHyphen/>
        <w:t>кость характера. Это связанно прежде всего с проблемами в мире экономики, безработицей, по</w:t>
        <w:softHyphen/>
        <w:t>вышением цен и многими другими.</w:t>
      </w:r>
    </w:p>
    <w:p>
      <w:pPr>
        <w:pStyle w:val="Normal"/>
        <w:ind w:firstLine="709"/>
        <w:jc w:val="both"/>
        <w:rPr>
          <w:rFonts w:ascii="Arial" w:hAnsi="Arial" w:cs="Arial"/>
          <w:sz w:val="22"/>
        </w:rPr>
      </w:pPr>
      <w:r>
        <w:rPr>
          <w:rFonts w:cs="Arial" w:ascii="Arial" w:hAnsi="Arial"/>
          <w:sz w:val="22"/>
        </w:rPr>
        <w:t>Характерной чертой русского человека является щедрость, желание помочь. В конце 19 – начале 20 века русские огромное внимание уделяют благотворительности. В России, по срав</w:t>
        <w:softHyphen/>
        <w:t>нению с западноевропейскими странами, сильное распространение получила общественная и особенно частная благотворительность. Произошло это из-за неспособности государственного призрения оказать достаточную помощь социально обездоленным. Состоявшийся в марте 1910 года первый всероссийский съезд деятелей по призрению отметил существование в стране около 5000 благотворительных обществ и 6000 благотворительных заведений. При этом лишь 25% всего бюджета этой системы исходило из средств казны, земств, городов, а 75% из средств частной благотворительности. Причем эта благотворительность руководствовалась нравствен</w:t>
        <w:softHyphen/>
        <w:t>ным пробуждением, чувством сострадания к страдающему. Русские 19-20 веков преданно любили свою страну и как-то пытались её прославить. Например, «новые русские» предпринима</w:t>
        <w:softHyphen/>
        <w:t>тели стремились поднять престиж отечественного производства, вытесняя с рынка многие за</w:t>
        <w:softHyphen/>
        <w:t>рубежные товары. Итак, быть русским – это значит в какой-то степени прославлять своё Отече</w:t>
        <w:softHyphen/>
        <w:t>ство, служить благу и расцвету родной земли, помогать своим русским собратьям.</w:t>
      </w:r>
    </w:p>
    <w:p>
      <w:pPr>
        <w:pStyle w:val="Normal"/>
        <w:ind w:firstLine="709"/>
        <w:jc w:val="both"/>
        <w:rPr>
          <w:rFonts w:ascii="Arial" w:hAnsi="Arial" w:cs="Arial"/>
          <w:sz w:val="22"/>
        </w:rPr>
      </w:pPr>
      <w:r>
        <w:rPr>
          <w:rFonts w:cs="Arial" w:ascii="Arial" w:hAnsi="Arial"/>
          <w:sz w:val="22"/>
        </w:rPr>
        <w:t>Россия занимала в мире уникальное место. С давних времен наша страна являлась своеоб</w:t>
        <w:softHyphen/>
        <w:t>разным «щитом» для Европы. Но постепенно увеличивая свою территорию и мощь, Россия превратилась в «меч» для Запада, стала великой державой. Например, в период «холодной вой</w:t>
        <w:softHyphen/>
        <w:t>ны» симпатия европейцев к России составляла всего 5-7%.</w:t>
      </w:r>
    </w:p>
    <w:p>
      <w:pPr>
        <w:pStyle w:val="Normal"/>
        <w:ind w:firstLine="709"/>
        <w:jc w:val="both"/>
        <w:rPr>
          <w:rFonts w:ascii="Arial" w:hAnsi="Arial" w:cs="Arial"/>
          <w:sz w:val="22"/>
        </w:rPr>
      </w:pPr>
      <w:r>
        <w:rPr>
          <w:rFonts w:cs="Arial" w:ascii="Arial" w:hAnsi="Arial"/>
          <w:sz w:val="22"/>
        </w:rPr>
        <w:t>Если говорить о сегодняшних днях, то сегодня русский больше задумывается о себе, и влияние Запада в этом вопросе очень велико. Безусловно, у русского есть желание быть похо</w:t>
        <w:softHyphen/>
        <w:t>жим на жителя экономически развитого Запада. Но нельзя не говорить о стремлении русского человека к индивидуальности, о стремлении отличаться от других наций и других государств.</w:t>
      </w:r>
    </w:p>
    <w:p>
      <w:pPr>
        <w:pStyle w:val="Normal"/>
        <w:ind w:firstLine="709"/>
        <w:jc w:val="both"/>
        <w:rPr>
          <w:rFonts w:ascii="Arial" w:hAnsi="Arial" w:cs="Arial"/>
          <w:sz w:val="22"/>
        </w:rPr>
      </w:pPr>
      <w:r>
        <w:rPr>
          <w:rFonts w:cs="Arial" w:ascii="Arial" w:hAnsi="Arial"/>
          <w:sz w:val="22"/>
        </w:rPr>
        <w:t>Так, например, сегодня в России существует необычный объект – «новый русский». «Новый русский» представляет собой делового и очень предприимчивого человека. На первом месте для него стоит дело. Он живет для дела, которым занимается, трудится изо дня в день, а результатом деятельности «нового русского» как следствие являются деньги – денежная при</w:t>
        <w:softHyphen/>
        <w:t>быль, часто огромная. Порой, чтобы получить эту прибыль, самые смелые «новые» люди идут на риск, и рискуют многим. Также характерной чертой «новых русских» является изворотли</w:t>
        <w:softHyphen/>
        <w:t xml:space="preserve">вость. Эти люди стремятся находить выгоду во всем, а для этого иногда требуется искать выход из юбых ситуаций. </w:t>
      </w:r>
    </w:p>
    <w:p>
      <w:pPr>
        <w:pStyle w:val="Normal"/>
        <w:ind w:firstLine="709"/>
        <w:jc w:val="both"/>
        <w:rPr>
          <w:rFonts w:ascii="Arial" w:hAnsi="Arial" w:cs="Arial"/>
          <w:sz w:val="22"/>
        </w:rPr>
      </w:pPr>
      <w:r>
        <w:rPr>
          <w:rFonts w:cs="Arial" w:ascii="Arial" w:hAnsi="Arial"/>
          <w:sz w:val="22"/>
        </w:rPr>
        <w:t>У России, можно сказать, пока своего места в мире нет. Еще вчера мы считали Россию сердцевиной великой державы, которая по общественному строю «впереди планеты всей». Мы воспринимали свою страну как центр мира. Когда эта иллюзия исчезла, выяснилось, что мы не знаем своего места в мире, что нам очень непросто найти его. Не знает этого и остальной мир, побаивающийся «русской непредсказуемости».</w:t>
      </w:r>
    </w:p>
    <w:p>
      <w:pPr>
        <w:pStyle w:val="Normal"/>
        <w:ind w:firstLine="709"/>
        <w:jc w:val="both"/>
        <w:rPr>
          <w:rFonts w:ascii="Arial" w:hAnsi="Arial" w:cs="Arial"/>
          <w:sz w:val="22"/>
        </w:rPr>
      </w:pPr>
      <w:r>
        <w:rPr>
          <w:rFonts w:cs="Arial" w:ascii="Arial" w:hAnsi="Arial"/>
          <w:sz w:val="22"/>
        </w:rPr>
        <w:t>Никому из нас не хочется, чтобы Россия была отсталой страной. Однако лишь после не</w:t>
        <w:softHyphen/>
        <w:t>скольких лет тяжелых реформ люди начали понимать, сколь долгий и трудный путь надо прой</w:t>
        <w:softHyphen/>
        <w:t>ти, сколь много нужно изменить в себе и вокруг себя, чтобы занять достойное место в мире. Об этом много лет назад в своих «Философических письмах» писал Петр Яковлевич Чаадаев: «Мы, можно сказать, некоторым образом народ исключительный. Мы принадлежим к числу тех на</w:t>
        <w:softHyphen/>
        <w:t>ций, которые как бы не входят в состав человечества, а существуют лишь для того, чтобы дать миру какой-нибудь важный урок. Наставления, которые мы призваны преподавать, конечно, не будут потеряны. Но кто может сказать, когда мы обретем себя среди человечества и сколько бед суждено нам испытать, прежде чем исполнить наше предназначение?»</w:t>
      </w:r>
    </w:p>
    <w:p>
      <w:pPr>
        <w:pStyle w:val="Normal"/>
        <w:ind w:firstLine="709"/>
        <w:jc w:val="both"/>
        <w:rPr>
          <w:rFonts w:ascii="Arial" w:hAnsi="Arial" w:cs="Arial"/>
          <w:sz w:val="22"/>
        </w:rPr>
      </w:pPr>
      <w:r>
        <w:rPr>
          <w:rFonts w:cs="Arial" w:ascii="Arial" w:hAnsi="Arial"/>
          <w:sz w:val="22"/>
        </w:rPr>
        <w:t>Одна из черт современных русских – чувство растерянности. Значительная часть людей словно потеряла ориентацию во времени и пространстве. Они не видят собственного места в мире и не знают, что делать дальше. Мы, русские, по крайней мере, большинство из нас, не умеем верить в себя и других. Противоположность вере в себя – страх. Страх – это уже не след</w:t>
        <w:softHyphen/>
        <w:t>ствие каких-то проблем, он сам по себе проблема. Нам нужно научиться верить в себя, а для этого необходим опыт пусть маленьких, но побед. Человек, однажды отстоявший свои права или права своих ближних, непременно становится другим. Основа нормальной жизни – наше твердое решение не творить беспредел. Даже если это выгодно, даже если это сойдет с рук, да</w:t>
        <w:softHyphen/>
        <w:t>же если так делают многие. То есть, для того, чтобы уважать себя и гордиться своей страной, я советую русским соблюдать права как свои, так и других людей. Мы сами должны наложить на себя некоторые ограничения – мы не сможем верить в себя, пока не дадим другим этого делать.</w:t>
      </w:r>
    </w:p>
    <w:p>
      <w:pPr>
        <w:pStyle w:val="Normal"/>
        <w:ind w:firstLine="709"/>
        <w:jc w:val="both"/>
        <w:rPr>
          <w:rFonts w:ascii="Arial" w:hAnsi="Arial" w:cs="Arial"/>
          <w:sz w:val="22"/>
        </w:rPr>
      </w:pPr>
      <w:r>
        <w:rPr>
          <w:rFonts w:cs="Arial" w:ascii="Arial" w:hAnsi="Arial"/>
          <w:sz w:val="22"/>
        </w:rPr>
        <w:t>Итак, что же значит быть русским сегодня? Быть русским – это значит стремиться быль богатым и независимым экономически и юридически грамотным, стремиться быть похожим на европейца или американца. Но нельзя не заметить, что русский никогда не станет европейцем, так как в нем слиты и европейские черты характера, и азиатские. Кроме этого, быть русским, это значит отличаться от всех остальных наций, быть индивидуальным, непохожим на других. Наша задача – сохранить самобытность с одной стороны, а с другой – добиться благополучной жизни в России. И, как ни был бы хорош Запад, любовь русских к России все равно остается: Россию нельзя не любить. Она одна – такая уникальная страна.</w:t>
      </w:r>
    </w:p>
    <w:p>
      <w:pPr>
        <w:pStyle w:val="Normal"/>
        <w:ind w:firstLine="709"/>
        <w:jc w:val="both"/>
        <w:rPr>
          <w:rFonts w:ascii="Arial" w:hAnsi="Arial" w:cs="Arial"/>
          <w:sz w:val="22"/>
        </w:rPr>
      </w:pPr>
      <w:r>
        <w:rPr>
          <w:rFonts w:cs="Arial" w:ascii="Arial" w:hAnsi="Arial"/>
          <w:sz w:val="22"/>
        </w:rPr>
      </w:r>
    </w:p>
    <w:p>
      <w:pPr>
        <w:pStyle w:val="Heading7"/>
        <w:rPr/>
      </w:pPr>
      <w:r>
        <w:rPr/>
        <w:t>Часть вторая. Мой идеал русского человека</w:t>
      </w:r>
    </w:p>
    <w:p>
      <w:pPr>
        <w:pStyle w:val="Normal"/>
        <w:ind w:firstLine="709"/>
        <w:jc w:val="both"/>
        <w:rPr>
          <w:rFonts w:ascii="Arial" w:hAnsi="Arial" w:cs="Arial"/>
          <w:sz w:val="22"/>
        </w:rPr>
      </w:pPr>
      <w:r>
        <w:rPr>
          <w:rFonts w:cs="Arial" w:ascii="Arial" w:hAnsi="Arial"/>
          <w:sz w:val="22"/>
        </w:rPr>
        <w:t>В наше бешеное время, когда человек и человечество теряет свое лицо в погоне за удо</w:t>
        <w:softHyphen/>
        <w:t>вольствиями и преуспеванием, когда отовсюду слышны разговоры о росте цен и понижении уровня жизни населения, когда отсутствует время и желание задуматься над вопросом «кто мы?», я нашла свой идеал человека, русского человека. Это моя мама – Рослова Наталия Юрь</w:t>
        <w:softHyphen/>
        <w:t>евна.</w:t>
      </w:r>
    </w:p>
    <w:p>
      <w:pPr>
        <w:pStyle w:val="Normal"/>
        <w:ind w:firstLine="709"/>
        <w:jc w:val="both"/>
        <w:rPr>
          <w:rFonts w:ascii="Arial" w:hAnsi="Arial" w:cs="Arial"/>
          <w:sz w:val="22"/>
        </w:rPr>
      </w:pPr>
      <w:r>
        <w:rPr>
          <w:rFonts w:cs="Arial" w:ascii="Arial" w:hAnsi="Arial"/>
          <w:sz w:val="22"/>
        </w:rPr>
        <w:t>Родилась она на острове Сахалине, где влияние Востока очень велико. Поэтому с детства в ней сформировалась привычка к труду, огромная работоспособность к усердие. В молодости мама уехала в Краснодарский кpaй, чтобы учиться в медицинском институте. Затем вышла за</w:t>
        <w:softHyphen/>
        <w:t>муж, и молодая семья переехала в географический «центр» России – Сибирь. Там не было цветущих яблонь и теплого моря. Зато были бескрайние болота, зима и счастливая семья.</w:t>
      </w:r>
    </w:p>
    <w:p>
      <w:pPr>
        <w:pStyle w:val="Normal"/>
        <w:ind w:firstLine="709"/>
        <w:jc w:val="both"/>
        <w:rPr>
          <w:rFonts w:ascii="Arial" w:hAnsi="Arial" w:cs="Arial"/>
          <w:sz w:val="22"/>
        </w:rPr>
      </w:pPr>
      <w:r>
        <w:rPr>
          <w:rFonts w:cs="Arial" w:ascii="Arial" w:hAnsi="Arial"/>
          <w:sz w:val="22"/>
        </w:rPr>
        <w:t>Я считаю свою маму настоящим русским человеком, потому что она уважает русские традиции, готовит традиционные русские блюда, любит русский фольклор. По ее словам, если бы она была вдалеке от своей родины, то ностальгия и тоска по всему русскому – русскому быту, русским праздникам и способам их празднования, по русским песням и блюдам – не оставила бы ее в покое. Но не только умение печь блины и пироги и знание русского языка учитывалось мной при поиске «настоящего русского человека», но и определенные черты характера. Так, одним из основных качеств русского является вера. Если, например, спросить мою маму, как и с помощью чего ей удается выдержать трудности наших дней, то я не сомневаюсь, что она от</w:t>
        <w:softHyphen/>
        <w:t>ветит: «Вера в Бога, вера в светлое будущее, надежда на лучшее, надежда на то, что за черной полосой всегда идет белая, позволяет мне бороться с нелегкими жизненными ситуациями.» Выходит, что жизнь заставляет русских быть оптимистами. «Если раньше можно было надеяться на профкомы и горкомы, то сегодня, – говорит мама, – нужно надеяться на самого себя: получить еще одно высшее образование, как бы это не было сложно. Думать о карьере, искать дополнительный заработок – не бояться смелых шагов в достижении цели». На государство не очень-то стоит рассчитывать. Помочь могут только близкие люди и друзья. И не только дать кредит, если ты начинаешь свое «дело». Важен добрый совет, помощь посредника, моральное участие. Не имей сто рублей, а имей сто друзей – звучит современно.</w:t>
      </w:r>
    </w:p>
    <w:p>
      <w:pPr>
        <w:pStyle w:val="Normal"/>
        <w:ind w:firstLine="709"/>
        <w:jc w:val="both"/>
        <w:rPr>
          <w:rFonts w:ascii="Arial" w:hAnsi="Arial" w:cs="Arial"/>
          <w:sz w:val="22"/>
        </w:rPr>
      </w:pPr>
      <w:r>
        <w:rPr>
          <w:rFonts w:cs="Arial" w:ascii="Arial" w:hAnsi="Arial"/>
          <w:sz w:val="22"/>
        </w:rPr>
        <w:t>А так как моя мама родилась в период «холодной войны», то в ее жизни был переход от «старого» порядка к «новому», от «старого» русского к «новому». По ее словам, в то время никто не мог подумать, что через несколько лет возможно такое внедрение Запада в жизнь России. Никто не мог подумать о свободном выезде простого человека в Европу. А сегодня расширился кругозор русских. Они могут свободно посещать Европу и даже там работать. «Мы стали ближе к Западу, я это чувствую на себе. Если раньше я побаивалась нового времени, относилась к нему, порой, даже с опаской, мне непонятна была его экономика, то сегодня я стала более уверена в себе. Я поняла, что каждый человек уникален по-своему, я стала более активна в жизни. Но, тем не менее, еще осталось чувство какой-то нерешительности, волнения, незнания, как быть и что делать дальше. А успокоенности быть не может – слишком непредсказуемая у нас страна».</w:t>
      </w:r>
    </w:p>
    <w:p>
      <w:pPr>
        <w:pStyle w:val="Normal"/>
        <w:ind w:firstLine="709"/>
        <w:jc w:val="both"/>
        <w:rPr>
          <w:rFonts w:ascii="Arial" w:hAnsi="Arial" w:cs="Arial"/>
          <w:sz w:val="22"/>
        </w:rPr>
      </w:pPr>
      <w:r>
        <w:rPr>
          <w:rFonts w:cs="Arial" w:ascii="Arial" w:hAnsi="Arial"/>
          <w:sz w:val="22"/>
        </w:rPr>
        <w:t>С моей точки зрения, настоящим русским может быть только тот, кто помогает своей стране, России. Главная заслуга моей мамы – на общероссийской арене – это достойное воспитание детей, будущего страны. Постоянное беспокойство за семью выразилось не только в традиционном поиске ответа на сакраментальные вопросы «что одеть и чем накормить». Я сама удивляюсь, как так у нее получилось: не объясняя нам, «что такое хорошо и что такое плохо», она сумела внушить нам мысли о ценности образования, привить вкус к интеллектуальному труду, сумела сделать так, что в нашей семье нет конфликта «отцов и детей». Она научила нас не перекладывать свои проблемы на плечи других, уважать себя и любить свою страну. По словам мамы, мы с сестрой являемся «достойным лицом России».</w:t>
      </w:r>
    </w:p>
    <w:p>
      <w:pPr>
        <w:pStyle w:val="Normal"/>
        <w:ind w:firstLine="709"/>
        <w:jc w:val="both"/>
        <w:rPr>
          <w:rFonts w:ascii="Arial" w:hAnsi="Arial" w:cs="Arial"/>
          <w:sz w:val="22"/>
        </w:rPr>
      </w:pPr>
      <w:r>
        <w:rPr>
          <w:rFonts w:cs="Arial" w:ascii="Arial" w:hAnsi="Arial"/>
          <w:sz w:val="22"/>
        </w:rPr>
        <w:t>Самой отличительной чертой настоящего русского является, безусловно, огромная любовь к России. Я спросила маму: «На что ты готова ради нашей родины?» Ответ был таков: «Я готова Россию, несмотря ни на какие трудности, защищать. В том и состоит суть патриотизма русского народа. Я готова постоять за себя, за тебя, за весь народ, за всю Россию. И мы выдер</w:t>
        <w:softHyphen/>
        <w:t>жим, потому что русский народ отважен, стоек, непредсказуем и неповторим».</w:t>
      </w:r>
    </w:p>
    <w:p>
      <w:pPr>
        <w:pStyle w:val="Normal"/>
        <w:ind w:firstLine="709"/>
        <w:jc w:val="both"/>
        <w:rPr>
          <w:rFonts w:ascii="Arial" w:hAnsi="Arial" w:cs="Arial"/>
          <w:sz w:val="22"/>
        </w:rPr>
      </w:pPr>
      <w:r>
        <w:rPr>
          <w:rFonts w:cs="Arial" w:ascii="Arial" w:hAnsi="Arial"/>
          <w:sz w:val="22"/>
        </w:rPr>
        <w:t>Да, мама гордится тем, что она русская. Но при этом она уважает права и интересы других наций. Я уверена, что она никогда и не при каких обстоятельствах не изменит своим убеждениям, принципам и вере.</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 xml:space="preserve">Сосняков Алексей Владимирович </w:t>
      </w:r>
    </w:p>
    <w:p>
      <w:pPr>
        <w:pStyle w:val="Normal"/>
        <w:jc w:val="both"/>
        <w:rPr>
          <w:rFonts w:ascii="Arial" w:hAnsi="Arial" w:cs="Arial"/>
          <w:b/>
          <w:b/>
          <w:sz w:val="22"/>
        </w:rPr>
      </w:pPr>
      <w:r>
        <w:rPr>
          <w:rFonts w:cs="Arial" w:ascii="Arial" w:hAnsi="Arial"/>
          <w:b/>
          <w:sz w:val="22"/>
        </w:rPr>
        <w:t>Родился: 27.12.83.</w:t>
      </w:r>
    </w:p>
    <w:p>
      <w:pPr>
        <w:pStyle w:val="Normal"/>
        <w:jc w:val="both"/>
        <w:rPr>
          <w:rFonts w:ascii="Arial" w:hAnsi="Arial" w:cs="Arial"/>
          <w:b/>
          <w:b/>
          <w:sz w:val="22"/>
        </w:rPr>
      </w:pPr>
      <w:r>
        <w:rPr>
          <w:rFonts w:cs="Arial" w:ascii="Arial" w:hAnsi="Arial"/>
          <w:b/>
          <w:sz w:val="22"/>
        </w:rPr>
        <w:t>Проживает: Новгородская обл., Боровичи.</w:t>
      </w:r>
    </w:p>
    <w:p>
      <w:pPr>
        <w:pStyle w:val="Normal"/>
        <w:jc w:val="both"/>
        <w:rPr>
          <w:rFonts w:ascii="Arial" w:hAnsi="Arial" w:cs="Arial"/>
          <w:sz w:val="22"/>
        </w:rPr>
      </w:pPr>
      <w:r>
        <w:rPr>
          <w:rFonts w:cs="Arial" w:ascii="Arial" w:hAnsi="Arial"/>
          <w:b/>
          <w:sz w:val="22"/>
        </w:rPr>
        <w:t>Родители: Сосняковы В.В. и Г.Н., русские.</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ind w:firstLine="709"/>
        <w:jc w:val="right"/>
        <w:rPr>
          <w:rFonts w:ascii="Arial" w:hAnsi="Arial" w:cs="Arial"/>
          <w:sz w:val="22"/>
        </w:rPr>
      </w:pPr>
      <w:r>
        <w:rPr>
          <w:rFonts w:cs="Arial" w:ascii="Arial" w:hAnsi="Arial"/>
          <w:sz w:val="22"/>
        </w:rPr>
        <w:t>Народ, не умеющий себя защитить, обречён на уничтожение.</w:t>
      </w:r>
    </w:p>
    <w:p>
      <w:pPr>
        <w:pStyle w:val="Heading5"/>
        <w:ind w:firstLine="709"/>
        <w:rPr/>
      </w:pPr>
      <w:r>
        <w:rPr/>
        <w:t>Адмирал Макаров</w:t>
      </w:r>
    </w:p>
    <w:p>
      <w:pPr>
        <w:pStyle w:val="Normal"/>
        <w:rPr/>
      </w:pPr>
      <w:r>
        <w:rPr/>
      </w:r>
    </w:p>
    <w:p>
      <w:pPr>
        <w:pStyle w:val="TextBodyIndent"/>
        <w:rPr/>
      </w:pPr>
      <w:r>
        <w:rPr/>
        <w:t xml:space="preserve">По моему мнению, ответ на вопрос, поставленный в названии сочинения, очевиден для любого здравомыслящего человека, живущего в современной России. </w:t>
      </w:r>
    </w:p>
    <w:p>
      <w:pPr>
        <w:pStyle w:val="TextBodyIndent"/>
        <w:rPr>
          <w:b/>
          <w:b/>
        </w:rPr>
      </w:pPr>
      <w:r>
        <w:rPr>
          <w:b/>
        </w:rPr>
        <w:t xml:space="preserve">Быть русским сегодня – это значит быть человеком, видящим ужасающее состояние России, а также вполне предсказуемое будущее. </w:t>
      </w:r>
    </w:p>
    <w:p>
      <w:pPr>
        <w:pStyle w:val="TextBodyIndent"/>
        <w:rPr/>
      </w:pPr>
      <w:r>
        <w:rPr/>
        <w:t xml:space="preserve">Настоящее России – это катастрофическое снижение численности русского народа, обнищание населения, гибельное положение армии и флота, неконтролируемое использование, а точнее будет сказать, разворовывание природных ресурсов, лавинообразная феминизация общества, засилье этнических преступных группировок в бизнесе и во власти, неконтролируемая иммиграция, чрезвычайная коррумпированность чиновников и многое другое. В свете вышесказанного, будущее России вырисовывается крайне удручающее: нищая страна, абсолютно зависимая от Запада, с численностью населения 30-40 миллионов человек, треть из которых пенсионеры, треть – уроды и инвалиды (от рождения), а треть – вообще не русские, бандиты и убийцы, терроризирующие остальные две трети, и это ещё не самый худший сценарий. </w:t>
      </w:r>
    </w:p>
    <w:p>
      <w:pPr>
        <w:pStyle w:val="TextBodyIndent"/>
        <w:rPr/>
      </w:pPr>
      <w:r>
        <w:rPr/>
        <w:t>Вам нравится такая перспектива? Мне тоже не очень, а что поделаешь, народ у нас пошёл такой сегодня, гнилой, зомбированный, плюющий на всех и вся, не весь, но большая часть. Могу даже привести девиз сегодняшнего дня: «Моя хата с краю, лежу на печке загораю, ничего не вижу, ничего не знаю!»</w:t>
      </w:r>
    </w:p>
    <w:p>
      <w:pPr>
        <w:pStyle w:val="Normal"/>
        <w:ind w:firstLine="709"/>
        <w:jc w:val="both"/>
        <w:rPr>
          <w:rFonts w:ascii="Arial" w:hAnsi="Arial" w:cs="Arial"/>
          <w:sz w:val="22"/>
        </w:rPr>
      </w:pPr>
      <w:r>
        <w:rPr>
          <w:rFonts w:cs="Arial" w:ascii="Arial" w:hAnsi="Arial"/>
          <w:sz w:val="22"/>
        </w:rPr>
        <w:t xml:space="preserve">Теперь к своим словам, сказанным выше, добавлю, что </w:t>
      </w:r>
    </w:p>
    <w:p>
      <w:pPr>
        <w:pStyle w:val="Normal"/>
        <w:ind w:firstLine="709"/>
        <w:jc w:val="both"/>
        <w:rPr/>
      </w:pPr>
      <w:r>
        <w:rPr>
          <w:rFonts w:cs="Arial" w:ascii="Arial" w:hAnsi="Arial"/>
          <w:b/>
          <w:sz w:val="22"/>
        </w:rPr>
        <w:t>быть русским сегодня – это не только быть человеком, видящим ужасающее настоящее России, а также вполне предсказуемое будущее, но быть человеком, старающимся это гибельное для страны положение вещей изменить!</w:t>
      </w:r>
      <w:r>
        <w:rPr>
          <w:rFonts w:cs="Arial" w:ascii="Arial" w:hAnsi="Arial"/>
          <w:sz w:val="22"/>
        </w:rPr>
        <w:t xml:space="preserve"> </w:t>
      </w:r>
    </w:p>
    <w:p>
      <w:pPr>
        <w:pStyle w:val="Normal"/>
        <w:ind w:firstLine="709"/>
        <w:jc w:val="both"/>
        <w:rPr>
          <w:rFonts w:ascii="Arial" w:hAnsi="Arial" w:cs="Arial"/>
          <w:sz w:val="22"/>
        </w:rPr>
      </w:pPr>
      <w:r>
        <w:rPr>
          <w:rFonts w:cs="Arial" w:ascii="Arial" w:hAnsi="Arial"/>
          <w:sz w:val="22"/>
        </w:rPr>
        <w:t>Если мы изменим настоящее, то совершенно логично будет предположить, что изменится и будущее.</w:t>
      </w:r>
    </w:p>
    <w:p>
      <w:pPr>
        <w:pStyle w:val="Normal"/>
        <w:ind w:firstLine="709"/>
        <w:jc w:val="both"/>
        <w:rPr>
          <w:rFonts w:ascii="Arial" w:hAnsi="Arial" w:cs="Arial"/>
          <w:sz w:val="22"/>
        </w:rPr>
      </w:pPr>
      <w:r>
        <w:rPr>
          <w:rFonts w:cs="Arial" w:ascii="Arial" w:hAnsi="Arial"/>
          <w:sz w:val="22"/>
        </w:rPr>
        <w:t>Несомненно, что первым шагом должна стать смена правящего режима, зарекомендовавшего себя как безвольна кучка слюнтяев и глупцов, защищающих свои интересы и олигархов с двойным гражданством, а не интересы своего государства и народа, на деньги которого они жируют. Эти деятели развалили и разграбили всё, что досталось России от СССР. Утопили станцию «Мир», порезали на металлолом почти все силы ядерного сдерживания, в том числе ракеты PC-20 (SS-18 «Сатана») и PC-22, которые до сих пор снятся американским адмиралам в кошмарных снах. Они же устроили дефолт 1998 года и разрешили деятельность «финансовых пирамид», ограбивших и без того нищий народ. Они проиграли (хотя напрашивается другое слово) обе чеченских кампании, допустив серию террористических актов по всей стране, а теперь ещё и финансируют восстановление Чечни (фактически же – террористов), хотя этим деньгам нашлось бы куда более полезное для России применение.</w:t>
      </w:r>
    </w:p>
    <w:p>
      <w:pPr>
        <w:pStyle w:val="Normal"/>
        <w:ind w:firstLine="709"/>
        <w:jc w:val="both"/>
        <w:rPr>
          <w:rFonts w:ascii="Arial" w:hAnsi="Arial" w:cs="Arial"/>
          <w:sz w:val="22"/>
        </w:rPr>
      </w:pPr>
      <w:r>
        <w:rPr>
          <w:rFonts w:cs="Arial" w:ascii="Arial" w:hAnsi="Arial"/>
          <w:sz w:val="22"/>
        </w:rPr>
        <w:t>Для стабилизации, а затем постепенного повышения численности населения необходимы категоричные и немедленные меры. Необходимы государственные программы по защите материнства и детства, запрещение абортов. Для того, чтобы семьи могли заводить много детей, необходимо увеличить их материальное благосостояние, а это – забота государства.</w:t>
      </w:r>
    </w:p>
    <w:p>
      <w:pPr>
        <w:pStyle w:val="Normal"/>
        <w:ind w:firstLine="709"/>
        <w:jc w:val="both"/>
        <w:rPr>
          <w:rFonts w:ascii="Arial" w:hAnsi="Arial" w:cs="Arial"/>
          <w:sz w:val="22"/>
        </w:rPr>
      </w:pPr>
      <w:r>
        <w:rPr>
          <w:rFonts w:cs="Arial" w:ascii="Arial" w:hAnsi="Arial"/>
          <w:sz w:val="22"/>
        </w:rPr>
        <w:t>Для уменьшения количества больных от рождения детей (с умственными и физическими недостатками) необходима жёсткая борьба с алкогольной, табачной, а также наркотической зависимостью, в особенности у женщин.</w:t>
      </w:r>
    </w:p>
    <w:p>
      <w:pPr>
        <w:pStyle w:val="Normal"/>
        <w:ind w:firstLine="709"/>
        <w:jc w:val="both"/>
        <w:rPr>
          <w:rFonts w:ascii="Arial" w:hAnsi="Arial" w:cs="Arial"/>
          <w:sz w:val="22"/>
        </w:rPr>
      </w:pPr>
      <w:r>
        <w:rPr>
          <w:rFonts w:cs="Arial" w:ascii="Arial" w:hAnsi="Arial"/>
          <w:sz w:val="22"/>
        </w:rPr>
        <w:t>Алкоголь и табак – это отдельная тема для обсуждения. Русский народ сегодня спаивают и скуривают (извините за каламбур) просто ужасающими темпами. Особенно страшно и противно смотреть на девушек, потягивающих пиво из горла и смакующих сигареты. Кто-то из моих знакомых сказал: «Сегодняшнюю девушку поцеловать, всё равно, что пепельницу, смазанную спиртом». Вот они так курят, пьют, а потом удивляются: «Что-то мой Ванечка, как родился, так уже второй год улыбается и днём и ночью во весь рот, да глазёнками косыми хлопает». А потом такой Ванечка пойдёт в армию, откуда и сбежит через неделю, пристрелив по пути пару-тройку сослуживцев.</w:t>
      </w:r>
    </w:p>
    <w:p>
      <w:pPr>
        <w:pStyle w:val="Normal"/>
        <w:ind w:firstLine="709"/>
        <w:jc w:val="both"/>
        <w:rPr>
          <w:rFonts w:ascii="Arial" w:hAnsi="Arial" w:cs="Arial"/>
          <w:sz w:val="22"/>
        </w:rPr>
      </w:pPr>
      <w:r>
        <w:rPr>
          <w:rFonts w:cs="Arial" w:ascii="Arial" w:hAnsi="Arial"/>
          <w:sz w:val="22"/>
        </w:rPr>
        <w:t>Что же касается природных ресурсов, то, что нефть и газ наш ворует кучка олигархов – не новость ни для кого. То, что весь Северо-Запад, да и не только, станет степью, из-за варварской вырубки лесов, тоже не новость.</w:t>
      </w:r>
    </w:p>
    <w:p>
      <w:pPr>
        <w:pStyle w:val="2"/>
        <w:rPr/>
      </w:pPr>
      <w:r>
        <w:rPr/>
        <w:t>Быть русским сегодня – это значит быть человеком, ведущим здоровый образ жизни и оберегающим природные боагатства Родины.</w:t>
      </w:r>
    </w:p>
    <w:p>
      <w:pPr>
        <w:pStyle w:val="Normal"/>
        <w:ind w:firstLine="709"/>
        <w:jc w:val="both"/>
        <w:rPr>
          <w:rFonts w:ascii="Arial" w:hAnsi="Arial" w:cs="Arial"/>
          <w:sz w:val="22"/>
        </w:rPr>
      </w:pPr>
      <w:r>
        <w:rPr>
          <w:rFonts w:cs="Arial" w:ascii="Arial" w:hAnsi="Arial"/>
          <w:sz w:val="22"/>
        </w:rPr>
        <w:t>Отдельно хотел бы выделить тему феминизации общества.</w:t>
      </w:r>
    </w:p>
    <w:p>
      <w:pPr>
        <w:pStyle w:val="Normal"/>
        <w:ind w:firstLine="709"/>
        <w:jc w:val="both"/>
        <w:rPr>
          <w:rFonts w:ascii="Arial" w:hAnsi="Arial" w:cs="Arial"/>
          <w:sz w:val="22"/>
        </w:rPr>
      </w:pPr>
      <w:r>
        <w:rPr>
          <w:rFonts w:cs="Arial" w:ascii="Arial" w:hAnsi="Arial"/>
          <w:sz w:val="22"/>
        </w:rPr>
        <w:t>Куда ни глянь – везде бабы начинают понукать мужиками! Лично у меня возникает вопрос – то ли мужик сейчас пошёл «тряпочный», то ли феминизация кому-то выгодна. Женщины, увлекаясь карьерой и зарабатыванием денег, забывают о своём истинном предназначении, они отказываются рожать! Настораживает меня и тот факт, что под видом «борьбы за равноправие» женщины лезут, упорно прутся во власть, в бизнес, к деньгам. А моё мнение – раз вы боретесь за равноправие, так милости прошу в шахтёры, кузнецы, грузчики. Но стоит только выступить с таким предложением, как сразу услышим недовольные возгласы, «женщины ведь слабый пол!» Ну, а раз вы слабый пол, так и сидите дома – ведь это гораздо легче. Так и тут-то услышишь недовольных: «Мне надоело стирать его грязные носки...» Так научись менять их мужу каждый день, а не раз в неделю! Моё мнение простое – женщина должна сидеть дома, рожать детей (лучше побольше), а деньги в дом должен носить мужчина (ну и делить конечно же)! Я ничего не имею против женщин вообще. Большинство из них умны и добропорядочны, но отдельные индивидуумы, порой, просто выводят из себя.</w:t>
      </w:r>
    </w:p>
    <w:p>
      <w:pPr>
        <w:pStyle w:val="2"/>
        <w:rPr/>
      </w:pPr>
      <w:r>
        <w:rPr/>
        <w:t>Быть русским сегодня – это значит быть хозяином в семье.</w:t>
      </w:r>
    </w:p>
    <w:p>
      <w:pPr>
        <w:pStyle w:val="Normal"/>
        <w:ind w:firstLine="709"/>
        <w:jc w:val="both"/>
        <w:rPr>
          <w:rFonts w:ascii="Arial" w:hAnsi="Arial" w:cs="Arial"/>
          <w:sz w:val="22"/>
        </w:rPr>
      </w:pPr>
      <w:r>
        <w:rPr>
          <w:rFonts w:cs="Arial" w:ascii="Arial" w:hAnsi="Arial"/>
          <w:sz w:val="22"/>
        </w:rPr>
        <w:t>Ещё одной бедой современной России является неконтролируемая иммиграция. Кавказцы, арабы, негры, азиаты, евреи попросту заполонили нашу страну. Абсолютное большинство иммигрантов ведут преступный образ жизни. Наркоторговля, торговля, торговля оружием, контрабанда некачественного спирта, работорговля – вот далеко не полный список занятий иммигрантов. Но их преступная деятельность – это только полбеды. Ведь они же живут среди нас, знакомятся с нашими женщинами, спят с ними, а это до добра не доведет.</w:t>
      </w:r>
    </w:p>
    <w:p>
      <w:pPr>
        <w:pStyle w:val="Normal"/>
        <w:ind w:firstLine="709"/>
        <w:jc w:val="both"/>
        <w:rPr>
          <w:rFonts w:ascii="Arial" w:hAnsi="Arial" w:cs="Arial"/>
          <w:sz w:val="22"/>
        </w:rPr>
      </w:pPr>
      <w:r>
        <w:rPr>
          <w:rFonts w:cs="Arial" w:ascii="Arial" w:hAnsi="Arial"/>
          <w:sz w:val="22"/>
        </w:rPr>
        <w:t>В результате смешения, противоестественного Природе, среди собак появились дворовые Шарики-Бобики без роду и племени. Такая же участь ждёт и людей, противопоставивших себя природе. Но стоит только какому-нибудь патриоту заикнуться об этой проблеме, так сразу же со всех сторон услышишь истошные крики: «Фашист, расист, антисемит (это слово обязательно добавят)!» Хотя задай вы кому-либо из этих крикунов простую задачку: «Вот если бы завтра ваша дочь привела в дом негра Мамбу-Тамбу и сказала бы вам, что она ждёт ребёнка и собирается замуж, каковы ваши ответные действия?» Я, например, знаю их ответ – дочку на аборт, негра за дверь. Ну, и кто теперь расист, господа общечеловеки?</w:t>
      </w:r>
    </w:p>
    <w:p>
      <w:pPr>
        <w:pStyle w:val="Normal"/>
        <w:ind w:firstLine="709"/>
        <w:jc w:val="both"/>
        <w:rPr>
          <w:rFonts w:ascii="Arial" w:hAnsi="Arial" w:cs="Arial"/>
          <w:sz w:val="22"/>
        </w:rPr>
      </w:pPr>
      <w:r>
        <w:rPr>
          <w:rFonts w:cs="Arial" w:ascii="Arial" w:hAnsi="Arial"/>
          <w:sz w:val="22"/>
        </w:rPr>
        <w:t>По моему мнению, гордиться своей расовой и национальной принадлежностью нисколько не предосудительно, а естественно и нормально. Многие нации, в том числе и «избранная», гордятся своей самобытностью, и их в этом ни за что не переубедишь. Национально-патриотические идеалы в современной России заменены западными культами «золотого тельца» и бездуховности. Русская православная церковь совершенно не справляется с возложенными на неё обязанностями наставницы душ человеческих. Она изначально была чужда русскому народу – решительному, сильному, волевому, гордому, в противовес ей. Некогда у русичей была религия достойная их, объединявшая их с Природой, с Матушкой-Землёй, но они (не без помощи) забыли, что они дети Солнца и Земли, хотя их гордый дух и волю не смогло притупить даже тысячелетнее безбожие.</w:t>
      </w:r>
    </w:p>
    <w:p>
      <w:pPr>
        <w:pStyle w:val="Normal"/>
        <w:ind w:firstLine="709"/>
        <w:jc w:val="both"/>
        <w:rPr>
          <w:rFonts w:ascii="Arial" w:hAnsi="Arial" w:cs="Arial"/>
          <w:sz w:val="22"/>
        </w:rPr>
      </w:pPr>
      <w:r>
        <w:rPr>
          <w:rFonts w:cs="Arial" w:ascii="Arial" w:hAnsi="Arial"/>
          <w:sz w:val="22"/>
        </w:rPr>
        <w:t xml:space="preserve">В общем, в заключении сочинения, резюмируя вышесказанное, ещё раз отвечу на вопрос, поставленный в названии. </w:t>
      </w:r>
    </w:p>
    <w:p>
      <w:pPr>
        <w:pStyle w:val="2"/>
        <w:rPr/>
      </w:pPr>
      <w:r>
        <w:rPr/>
        <w:t>Быть русским сегодня – это значит быть человеком, который вспоминая прошлое, живёт в настоящем и думает о будущем, человеком, которому дорога судьба Великой России и её священного народа, который приложит все свои силы и возможности на их благо.</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Чубуков Антон Сергеевич</w:t>
      </w:r>
    </w:p>
    <w:p>
      <w:pPr>
        <w:pStyle w:val="Normal"/>
        <w:jc w:val="both"/>
        <w:rPr>
          <w:rFonts w:ascii="Arial" w:hAnsi="Arial" w:cs="Arial"/>
          <w:b/>
          <w:b/>
          <w:sz w:val="22"/>
        </w:rPr>
      </w:pPr>
      <w:r>
        <w:rPr>
          <w:rFonts w:cs="Arial" w:ascii="Arial" w:hAnsi="Arial"/>
          <w:b/>
          <w:sz w:val="22"/>
        </w:rPr>
        <w:t>Родился: 27.06.86.</w:t>
      </w:r>
    </w:p>
    <w:p>
      <w:pPr>
        <w:pStyle w:val="Normal"/>
        <w:jc w:val="both"/>
        <w:rPr>
          <w:rFonts w:ascii="Arial" w:hAnsi="Arial" w:cs="Arial"/>
          <w:b/>
          <w:b/>
          <w:sz w:val="22"/>
        </w:rPr>
      </w:pPr>
      <w:r>
        <w:rPr>
          <w:rFonts w:cs="Arial" w:ascii="Arial" w:hAnsi="Arial"/>
          <w:b/>
          <w:sz w:val="22"/>
        </w:rPr>
        <w:t>Проживает: Пермская обл., г. Чайковский.</w:t>
      </w:r>
    </w:p>
    <w:p>
      <w:pPr>
        <w:pStyle w:val="Normal"/>
        <w:jc w:val="both"/>
        <w:rPr>
          <w:rFonts w:ascii="Arial" w:hAnsi="Arial" w:cs="Arial"/>
          <w:b/>
          <w:b/>
          <w:sz w:val="22"/>
        </w:rPr>
      </w:pPr>
      <w:r>
        <w:rPr>
          <w:rFonts w:cs="Arial" w:ascii="Arial" w:hAnsi="Arial"/>
          <w:b/>
          <w:sz w:val="22"/>
        </w:rPr>
        <w:t>Родители: Чубуковы С.А. и Е.С., русские.</w:t>
      </w:r>
    </w:p>
    <w:p>
      <w:pPr>
        <w:pStyle w:val="Normal"/>
        <w:ind w:firstLine="709"/>
        <w:jc w:val="both"/>
        <w:rPr>
          <w:rFonts w:ascii="Arial" w:hAnsi="Arial" w:cs="Arial"/>
          <w:b/>
          <w:b/>
          <w:sz w:val="22"/>
        </w:rPr>
      </w:pPr>
      <w:r>
        <w:rPr>
          <w:rFonts w:cs="Arial" w:ascii="Arial" w:hAnsi="Arial"/>
          <w:b/>
          <w:sz w:val="22"/>
        </w:rPr>
      </w:r>
    </w:p>
    <w:p>
      <w:pPr>
        <w:pStyle w:val="Normal"/>
        <w:ind w:firstLine="709"/>
        <w:jc w:val="both"/>
        <w:rPr>
          <w:rFonts w:ascii="Arial" w:hAnsi="Arial" w:cs="Arial"/>
          <w:sz w:val="22"/>
        </w:rPr>
      </w:pPr>
      <w:r>
        <w:rPr>
          <w:rFonts w:cs="Arial" w:ascii="Arial" w:hAnsi="Arial"/>
          <w:sz w:val="22"/>
        </w:rPr>
      </w:r>
    </w:p>
    <w:p>
      <w:pPr>
        <w:pStyle w:val="Normal"/>
        <w:ind w:firstLine="709"/>
        <w:jc w:val="right"/>
        <w:rPr>
          <w:rFonts w:ascii="Arial" w:hAnsi="Arial" w:cs="Arial"/>
          <w:sz w:val="22"/>
        </w:rPr>
      </w:pPr>
      <w:r>
        <w:rPr>
          <w:rFonts w:cs="Arial" w:ascii="Arial" w:hAnsi="Arial"/>
          <w:sz w:val="22"/>
        </w:rPr>
        <w:t xml:space="preserve">Я имею честь быть русской, я этим горжусь, </w:t>
      </w:r>
    </w:p>
    <w:p>
      <w:pPr>
        <w:pStyle w:val="Normal"/>
        <w:ind w:firstLine="709"/>
        <w:jc w:val="right"/>
        <w:rPr>
          <w:rFonts w:ascii="Arial" w:hAnsi="Arial" w:cs="Arial"/>
          <w:sz w:val="22"/>
        </w:rPr>
      </w:pPr>
      <w:r>
        <w:rPr>
          <w:rFonts w:cs="Arial" w:ascii="Arial" w:hAnsi="Arial"/>
          <w:sz w:val="22"/>
        </w:rPr>
        <w:t xml:space="preserve">я буду защищать мою Родину и языком, и пером, </w:t>
      </w:r>
    </w:p>
    <w:p>
      <w:pPr>
        <w:pStyle w:val="Normal"/>
        <w:ind w:firstLine="709"/>
        <w:jc w:val="right"/>
        <w:rPr>
          <w:rFonts w:ascii="Arial" w:hAnsi="Arial" w:cs="Arial"/>
          <w:sz w:val="22"/>
        </w:rPr>
      </w:pPr>
      <w:r>
        <w:rPr>
          <w:rFonts w:cs="Arial" w:ascii="Arial" w:hAnsi="Arial"/>
          <w:sz w:val="22"/>
        </w:rPr>
        <w:t>и мечом – пока у меня хватит жизни...</w:t>
      </w:r>
    </w:p>
    <w:p>
      <w:pPr>
        <w:pStyle w:val="Heading5"/>
        <w:ind w:firstLine="709"/>
        <w:rPr/>
      </w:pPr>
      <w:r>
        <w:rPr/>
        <w:t>Екатерина II</w:t>
      </w:r>
    </w:p>
    <w:p>
      <w:pPr>
        <w:pStyle w:val="Normal"/>
        <w:ind w:firstLine="709"/>
        <w:jc w:val="right"/>
        <w:rPr>
          <w:rFonts w:ascii="Arial" w:hAnsi="Arial" w:cs="Arial"/>
          <w:i/>
          <w:i/>
          <w:sz w:val="22"/>
        </w:rPr>
      </w:pPr>
      <w:r>
        <w:rPr>
          <w:rFonts w:cs="Arial" w:ascii="Arial" w:hAnsi="Arial"/>
          <w:i/>
          <w:sz w:val="22"/>
        </w:rPr>
      </w:r>
    </w:p>
    <w:p>
      <w:pPr>
        <w:pStyle w:val="Normal"/>
        <w:ind w:firstLine="709"/>
        <w:jc w:val="both"/>
        <w:rPr>
          <w:rFonts w:ascii="Arial" w:hAnsi="Arial" w:cs="Arial"/>
          <w:sz w:val="22"/>
        </w:rPr>
      </w:pPr>
      <w:r>
        <w:rPr>
          <w:rFonts w:cs="Arial" w:ascii="Arial" w:hAnsi="Arial"/>
          <w:sz w:val="22"/>
        </w:rPr>
        <w:t xml:space="preserve">Что значит быть русским сегодня? Такой вопрос, к сожалению, чаще задают себе иностранцы, изучающие Россию, чем сами русские. А надо бы призадуматься... </w:t>
      </w:r>
    </w:p>
    <w:p>
      <w:pPr>
        <w:pStyle w:val="Normal"/>
        <w:ind w:firstLine="709"/>
        <w:jc w:val="both"/>
        <w:rPr>
          <w:rFonts w:ascii="Arial" w:hAnsi="Arial" w:cs="Arial"/>
          <w:sz w:val="22"/>
        </w:rPr>
      </w:pPr>
      <w:r>
        <w:rPr>
          <w:rFonts w:cs="Arial" w:ascii="Arial" w:hAnsi="Arial"/>
          <w:sz w:val="22"/>
        </w:rPr>
        <w:t xml:space="preserve">Что мы подразумеваем, когда говорим, с гордостью или со стыдом: «Я русский»? От этого зависит прежде всего наше самоопределение и национальное самосознание. Вопрос, на который я отвечаю, поднимался во всё время существования русского народа и становился особенно актуальным в переломные времена. К сожалению, на него отвечали за нас другие, «более осведомлённые», и свои мысли нам пытались навязать. Сейчас вопрос встал остро, как никогда, и слава Богу, официального ответа на него ещё не дали. Как не нашли ещё в верхах так называемой «национальной идеи», которую, как когда-то батюшку-царя, требуют массы. </w:t>
      </w:r>
    </w:p>
    <w:p>
      <w:pPr>
        <w:pStyle w:val="Normal"/>
        <w:ind w:firstLine="709"/>
        <w:jc w:val="both"/>
        <w:rPr>
          <w:rFonts w:ascii="Arial" w:hAnsi="Arial" w:cs="Arial"/>
          <w:sz w:val="22"/>
        </w:rPr>
      </w:pPr>
      <w:r>
        <w:rPr>
          <w:rFonts w:cs="Arial" w:ascii="Arial" w:hAnsi="Arial"/>
          <w:sz w:val="22"/>
        </w:rPr>
        <w:t>Пока большинство из нас, русских, не дойдёт до осознания собственной цели, для всей нации цель поставить не удастся. А впереди у нас – дальняя дорога... С каким багажом мы отправимся в путь? Оглянемся назад, и посмотрим, что значило быть русским в иные времена.</w:t>
      </w:r>
    </w:p>
    <w:p>
      <w:pPr>
        <w:pStyle w:val="Normal"/>
        <w:ind w:firstLine="709"/>
        <w:jc w:val="both"/>
        <w:rPr>
          <w:rFonts w:ascii="Arial" w:hAnsi="Arial" w:cs="Arial"/>
          <w:sz w:val="22"/>
        </w:rPr>
      </w:pPr>
      <w:r>
        <w:rPr>
          <w:rFonts w:cs="Arial" w:ascii="Arial" w:hAnsi="Arial"/>
          <w:sz w:val="22"/>
        </w:rPr>
        <w:t>Плач, вопли и молитвы доносятся с крепостной стены: «Русы идут!». Бесстрашные и гордые воины, наводящие на врага ужас своей стойкостью, отвагой и непредсказуемостью. Русич закален лесом и степью, преодолевает тысячи трудностей и набирается опыта, он уверен в себе и гордится тем, что его народ свободен и может ответить на угрозу и, чтобы ни случилось, соотечественники не оставят брата в беде. Вскоре после появления народа на исторической арене, далеко за пределами Руси знали, боялись и уважали русского человека...</w:t>
      </w:r>
    </w:p>
    <w:p>
      <w:pPr>
        <w:pStyle w:val="Normal"/>
        <w:ind w:firstLine="709"/>
        <w:jc w:val="both"/>
        <w:rPr>
          <w:rFonts w:ascii="Arial" w:hAnsi="Arial" w:cs="Arial"/>
          <w:sz w:val="22"/>
        </w:rPr>
      </w:pPr>
      <w:r>
        <w:rPr>
          <w:rFonts w:cs="Arial" w:ascii="Arial" w:hAnsi="Arial"/>
          <w:sz w:val="22"/>
        </w:rPr>
        <w:t>Но вот, плач, вопли и молитвы оглашают уже Русскую землю. На своей Родине человек больше не чувствует себя свободным, а определение «русский» стало поводом для стыда за себя и своих отцов. Русичи погрязли в мелких склоках, не сохранили «единого сердца», потеряли Родину. Под игом завоевателей, в эпоху отчаяния и скорби Русь разделяется на три народа, которые потом назовутся русскими, украинцами и белорусами. Я думаю, что мы до сих пор очень близки, а многочисленные политические, зачастую надуманные проблемы не повод для того, чтобы считать украинца или белоруса иностранцем.</w:t>
      </w:r>
    </w:p>
    <w:p>
      <w:pPr>
        <w:pStyle w:val="Normal"/>
        <w:ind w:firstLine="709"/>
        <w:jc w:val="both"/>
        <w:rPr>
          <w:rFonts w:ascii="Arial" w:hAnsi="Arial" w:cs="Arial"/>
          <w:sz w:val="22"/>
        </w:rPr>
      </w:pPr>
      <w:r>
        <w:rPr>
          <w:rFonts w:cs="Arial" w:ascii="Arial" w:hAnsi="Arial"/>
          <w:sz w:val="22"/>
        </w:rPr>
        <w:t>Сбросив монгольское иго, Россия росла и развивалась, хотя и значительно отставая от европейских стран. Было время, когда европейские короли не умели подписывать свои указы, а в Великом Новгороде уже писали друг другу письма; русские купцы прославляли свой товар в Византии, Праге и Любеке. Теперь о Руси давно забыли, её враждебное окружение не позволяло вести внешнюю торговлю и иметь культурные связи. Когда иностранцы вновь открыли Россию, то посчитали её «иным миром», а русские заслужили репутацию людей не от мира сего. У нас, действительно, отличный от Запада менталитет, который нельзя назвать ни европейским, ни азиатским. Россия – пример сочетания и внутреннего примирения западной и восточной культур. Мы реально можем помочь враждующим ныне сторонам – НАТО и арабскому миру – примириться и вступить в диалог.</w:t>
      </w:r>
    </w:p>
    <w:p>
      <w:pPr>
        <w:pStyle w:val="Normal"/>
        <w:ind w:firstLine="709"/>
        <w:jc w:val="both"/>
        <w:rPr>
          <w:rFonts w:ascii="Arial" w:hAnsi="Arial" w:cs="Arial"/>
          <w:sz w:val="22"/>
        </w:rPr>
      </w:pPr>
      <w:r>
        <w:rPr>
          <w:rFonts w:cs="Arial" w:ascii="Arial" w:hAnsi="Arial"/>
          <w:sz w:val="22"/>
        </w:rPr>
        <w:t>Россия стала империей, сильнейшим государством континентальной Европы. Русских в мире уважали, но с некоторым предубеждением – многочисленные «бароны Мюнгхаузены», раз побывав в России, продолжали рассказывать о нас небылицы. На западе сложился определённый стереотип русского человека. Внутри страны простой человек испытывал всё больший гнёт государства и помещика. Он лишался способности самостоятельно думать и принимать решения, замыкался в себе и пил.</w:t>
      </w:r>
    </w:p>
    <w:p>
      <w:pPr>
        <w:pStyle w:val="Normal"/>
        <w:ind w:firstLine="709"/>
        <w:jc w:val="both"/>
        <w:rPr>
          <w:rFonts w:ascii="Arial" w:hAnsi="Arial" w:cs="Arial"/>
          <w:sz w:val="22"/>
        </w:rPr>
      </w:pPr>
      <w:r>
        <w:rPr>
          <w:rFonts w:cs="Arial" w:ascii="Arial" w:hAnsi="Arial"/>
          <w:sz w:val="22"/>
        </w:rPr>
        <w:t>Империя сменилась Советским Союзом, а положение практически не менялось – о России продолжали рассказывать небылицы, к русским за границей относились подозрительно, побаивались и избегали деловых контактов. Всеобщая подозрительность господствовала внутри страны: в атмосфере интернационализма уже неудобно было быть русским, а у РСФСР не было даже своей столицы и своего правительства – была Москва, столица СССР. Мы были обязаны помогать народам Средней Азии, Кавказа, Ближнего Востока и Латинской Америки, обязаны трудится, обязаны быть коммунистами, как когда-то – православными. По сей день быть русским – означает быть обязанным. Во время Великой Отечественной войны самосознание русских несколько поднялось, а после победы появилась настоящая гордость, которая затаскивалась, а под конец истёрлась в лохмотья, с которыми мы вступили в настоящий день.</w:t>
      </w:r>
    </w:p>
    <w:p>
      <w:pPr>
        <w:pStyle w:val="Normal"/>
        <w:ind w:firstLine="709"/>
        <w:jc w:val="both"/>
        <w:rPr>
          <w:rFonts w:ascii="Arial" w:hAnsi="Arial" w:cs="Arial"/>
          <w:sz w:val="22"/>
        </w:rPr>
      </w:pPr>
      <w:r>
        <w:rPr>
          <w:rFonts w:cs="Arial" w:ascii="Arial" w:hAnsi="Arial"/>
          <w:sz w:val="22"/>
        </w:rPr>
        <w:t>Что значит быть русским сегодня? Я отвечаю на этот вопрос для самого себя, для своего будущего.</w:t>
      </w:r>
    </w:p>
    <w:p>
      <w:pPr>
        <w:pStyle w:val="Normal"/>
        <w:ind w:firstLine="709"/>
        <w:jc w:val="both"/>
        <w:rPr>
          <w:rFonts w:ascii="Arial" w:hAnsi="Arial" w:cs="Arial"/>
          <w:sz w:val="22"/>
        </w:rPr>
      </w:pPr>
      <w:r>
        <w:rPr>
          <w:rFonts w:cs="Arial" w:ascii="Arial" w:hAnsi="Arial"/>
          <w:sz w:val="22"/>
        </w:rPr>
        <w:t xml:space="preserve">Я – русский. В повседневную жизнь это вносит некоторые особенности. По мнению некоторых, это обязывает меня быть бесшабашным, пить водку и «говорить матом». Иностранцы упорно ищут во мне черты американца, француза, немца, а не найдя их, возмущаются, и не могут простить мне, что я – русский. Для жителей 14 республик бывшего СССР, татар, башкир и других народов, имеющих свои автономии в составе России, моя национальность – лишний повод упрекнуть в национализме. Для учителей это возможность пристыдить меня великими соотечественниками и веский довод для того, чтобы заставить читать русскую литературу и учить русский язык. </w:t>
      </w:r>
    </w:p>
    <w:p>
      <w:pPr>
        <w:pStyle w:val="Normal"/>
        <w:ind w:firstLine="709"/>
        <w:jc w:val="both"/>
        <w:rPr>
          <w:rFonts w:ascii="Arial" w:hAnsi="Arial" w:cs="Arial"/>
          <w:sz w:val="22"/>
        </w:rPr>
      </w:pPr>
      <w:r>
        <w:rPr>
          <w:rFonts w:cs="Arial" w:ascii="Arial" w:hAnsi="Arial"/>
          <w:sz w:val="22"/>
        </w:rPr>
        <w:t xml:space="preserve">«Отягчающим» обстоятельством служит то, что я живу в России. Тогда, по мнению государства, это просто обязывает любить Родину, служить в армии и платить налоги. За это мне предоставляются некоторые права и гарантии, воспользоваться которыми я могу, лишь научившись ходить по различным конторам, пробиваясь сквозь полное равнодушие чиновников. </w:t>
      </w:r>
    </w:p>
    <w:p>
      <w:pPr>
        <w:pStyle w:val="Normal"/>
        <w:ind w:firstLine="709"/>
        <w:jc w:val="both"/>
        <w:rPr>
          <w:rFonts w:ascii="Arial" w:hAnsi="Arial" w:cs="Arial"/>
          <w:sz w:val="22"/>
        </w:rPr>
      </w:pPr>
      <w:r>
        <w:rPr>
          <w:rFonts w:cs="Arial" w:ascii="Arial" w:hAnsi="Arial"/>
          <w:sz w:val="22"/>
        </w:rPr>
        <w:t>Да, в наших ВУЗах мы можем стать классными специалистами, можем бесплатно ходить в лес и собирать там грибы, купаться и ловить рыбу в редких незагрязнённых реках, у нас, наконец, можно полностью проявить себя криминальным талантам разного толка. В России мне предоставляются огромные «возможности» для службы людям и государству. Проучившись пять лет и согласившись на мизерную зарплату, я стану врачом или учителем, буду называться «бюджетником», иногда бастовать, а всё свободное время проводить на дачном участке, чтобы вырастить скудный северный урожай и прокормить семью. Но если я научусь воровать у государства крупные суммы так, что оно останется у меня в долгу, я стану «новым» русским, и тихо соглашусь носить совсем другую, но тоже хорошо узнаваемую маску. Вообще, доля быть русским сейчас автоматически налагает гораздо больше обязательств и неудобств, чем открывает возможностей.</w:t>
      </w:r>
    </w:p>
    <w:p>
      <w:pPr>
        <w:pStyle w:val="Normal"/>
        <w:ind w:firstLine="709"/>
        <w:jc w:val="both"/>
        <w:rPr>
          <w:rFonts w:ascii="Arial" w:hAnsi="Arial" w:cs="Arial"/>
          <w:sz w:val="22"/>
        </w:rPr>
      </w:pPr>
      <w:r>
        <w:rPr>
          <w:rFonts w:cs="Arial" w:ascii="Arial" w:hAnsi="Arial"/>
          <w:sz w:val="22"/>
        </w:rPr>
        <w:t>Особо следует упомянуть тех, с кем обречен иметь отношения любой русский, если, конечно, он не живёт на необитаемом острове – соотечественников. Они не лучше и не хуже меня, но так как я сталкиваюсь с ними каждый день, то могу подметить ряд особенностей: они (т.е., мы) плохо говорят на русском языке, употребляя дикую смесь из жаргона, мата и английского; любят бороться за чистоту, не переставая гадить вокруг себя; гордятся своим прошлым, не верят в будущее и всегда находят виноватых за день сегодняшний. Быть русским – значит быть виноватым...</w:t>
      </w:r>
    </w:p>
    <w:p>
      <w:pPr>
        <w:pStyle w:val="Normal"/>
        <w:ind w:firstLine="709"/>
        <w:jc w:val="both"/>
        <w:rPr>
          <w:rFonts w:ascii="Arial" w:hAnsi="Arial" w:cs="Arial"/>
          <w:sz w:val="22"/>
        </w:rPr>
      </w:pPr>
      <w:r>
        <w:rPr>
          <w:rFonts w:cs="Arial" w:ascii="Arial" w:hAnsi="Arial"/>
          <w:sz w:val="22"/>
        </w:rPr>
        <w:t>В настоящее время русским снова навязывается давний атрибут – обязательное православие. Несмотря на гарантируемую конституцией свободу вероисповедания, его снова пытаются возвести в ранг государственной религии. Всё больше священников выступает на официальных мероприятиях, по телевизору нас уже год уговаривают ввести в школах обязательное православное воспитание (а почему не мусульманское или не языческое?). Быть русским сегодня – значит быть православным? Нет! Русских людей роднит не религия, а вера – та вера, на которую способна лишь русская душа.</w:t>
      </w:r>
    </w:p>
    <w:p>
      <w:pPr>
        <w:pStyle w:val="Normal"/>
        <w:ind w:firstLine="709"/>
        <w:jc w:val="both"/>
        <w:rPr>
          <w:rFonts w:ascii="Arial" w:hAnsi="Arial" w:cs="Arial"/>
          <w:sz w:val="22"/>
        </w:rPr>
      </w:pPr>
      <w:r>
        <w:rPr>
          <w:rFonts w:cs="Arial" w:ascii="Arial" w:hAnsi="Arial"/>
          <w:sz w:val="22"/>
        </w:rPr>
        <w:t>Когда, кто первым обнаружил уникальность русской души? Может быть, ещё сказочная Баба Яга, с её неизменным опасением: «Фу, фу – русским духом пахнет!»? Наш соотечественник узнаваем во всех странах мира, потому что русский – это не национальность, не принадлежность к государству, а особое состояние, можно сказать, болезнь. Русскими часто считают себя представители малых российских народностей. Приезжали, оседали и быстро преображались (становились русскими) иностранцы, признавая, что жить в России им уготовано судьбой. Достаточно вспомнить Екатерину II, Ибрагима Ганнибала, Барклая де Толли...</w:t>
      </w:r>
    </w:p>
    <w:p>
      <w:pPr>
        <w:pStyle w:val="Normal"/>
        <w:ind w:firstLine="709"/>
        <w:jc w:val="both"/>
        <w:rPr>
          <w:rFonts w:ascii="Arial" w:hAnsi="Arial" w:cs="Arial"/>
          <w:sz w:val="22"/>
        </w:rPr>
      </w:pPr>
      <w:r>
        <w:rPr>
          <w:rFonts w:cs="Arial" w:ascii="Arial" w:hAnsi="Arial"/>
          <w:sz w:val="22"/>
        </w:rPr>
        <w:t>Русская душа! Что только не сказано про неё, и каких только объяснений не придумали её загадочности и неповторимости! Быть может, её доброта, открытость, бескорыстие, эмоциональность и простота – и есть наше главное сокровище? Звучит, льётся русская песня, протяжная и широкая, словно могучая река, глубокая, как синее небо над Россией – искать ли в ней русскую душу, или песня находит её в тебе? А наши сказки, а Иванушка-дурачок – с его простодушием, добротой, честностью, терпением, ответственностью и смекалкой – всегда побеждает, добиваясь исполнения своей мечты (особо подчеркивается его лень – тоже неотъемлемая составляющая русской души). К сожалению, русский человек с детства прячет своё сокровище в «футляр», а потом, чтобы ненадолго раскрыться, пьёт.</w:t>
      </w:r>
    </w:p>
    <w:p>
      <w:pPr>
        <w:pStyle w:val="Normal"/>
        <w:ind w:firstLine="709"/>
        <w:jc w:val="both"/>
        <w:rPr>
          <w:rFonts w:ascii="Arial" w:hAnsi="Arial" w:cs="Arial"/>
          <w:sz w:val="22"/>
        </w:rPr>
      </w:pPr>
      <w:r>
        <w:rPr>
          <w:rFonts w:cs="Arial" w:ascii="Arial" w:hAnsi="Arial"/>
          <w:sz w:val="22"/>
        </w:rPr>
        <w:t>Реально же то, что определение «русский» меня ни к чему не обязывает. Я не обязан любить русские обычаи, не обязан знать русскую историю и не обязан почитать русскую культуру. Я могу и не любить свою Родину, не встать на её защиту. Потому что, если я – русский, то уже, может быть, на подсознательном уровне, люблю свою Родину, словно отца и мать, во мне будит чувства русский фольклор, который невозможно понять только разумом, мне интересна русская история, потому что близки моей душе порывы её героев. Я люблю и понимаю русскую культуру, ведь её художники находили вдохновение в том, что до сих пор есть в моей родной Русской земле: в красоте природы, доброте людей и глубине искренних чувств, и в чем-то тонком, неуловимом для ума, но без чего невозможна Россия. Я встану на защиту Родины в камуфляже, рабочей робе или деловом костюме, потому что я не переживу её потери.</w:t>
      </w:r>
    </w:p>
    <w:p>
      <w:pPr>
        <w:pStyle w:val="Normal"/>
        <w:ind w:firstLine="709"/>
        <w:jc w:val="both"/>
        <w:rPr>
          <w:rFonts w:ascii="Arial" w:hAnsi="Arial" w:cs="Arial"/>
          <w:sz w:val="22"/>
        </w:rPr>
      </w:pPr>
      <w:r>
        <w:rPr>
          <w:rFonts w:cs="Arial" w:ascii="Arial" w:hAnsi="Arial"/>
          <w:sz w:val="22"/>
        </w:rPr>
        <w:t>Да, я горжусь тем, что являюсь русским, но это не только гордость за подвиги и победы своего народа, но и за то, что я могу прикоснуться, прочувствовать и понять его духовные сокровища.</w:t>
      </w:r>
    </w:p>
    <w:p>
      <w:pPr>
        <w:pStyle w:val="Normal"/>
        <w:ind w:firstLine="709"/>
        <w:jc w:val="both"/>
        <w:rPr>
          <w:rFonts w:ascii="Arial" w:hAnsi="Arial" w:cs="Arial"/>
          <w:sz w:val="22"/>
        </w:rPr>
      </w:pPr>
      <w:r>
        <w:rPr>
          <w:rFonts w:cs="Arial" w:ascii="Arial" w:hAnsi="Arial"/>
          <w:sz w:val="22"/>
        </w:rPr>
        <w:t xml:space="preserve">Так что же значит быть русским сегодня? Это значит, что у тебя есть Родина, которая может напитать тебя силами, словно былинного богатыря, есть прекрасная человеческая душа, есть трудный опыт предков, веривших в тебя и в Русь. Быть русским, значит гордится не только былой славой и современными достижениями народа, но и тем, что ты просто «имеешь честь быть русским». А всё остальное: неудобства, неуверенность, неустроенность, неуважение, глупость и чувство вины – поправимо. </w:t>
      </w:r>
    </w:p>
    <w:p>
      <w:pPr>
        <w:pStyle w:val="Normal"/>
        <w:ind w:firstLine="709"/>
        <w:jc w:val="both"/>
        <w:rPr>
          <w:rFonts w:ascii="Arial" w:hAnsi="Arial" w:cs="Arial"/>
          <w:sz w:val="22"/>
        </w:rPr>
      </w:pPr>
      <w:r>
        <w:rPr>
          <w:rFonts w:cs="Arial" w:ascii="Arial" w:hAnsi="Arial"/>
          <w:sz w:val="22"/>
        </w:rPr>
        <w:t xml:space="preserve">Мы никогда не гнушались тяжелой работы, не теряли веру, не сдавались трудностям. Пройдет время, и слово «русский» снова зазвучит гордо! </w:t>
      </w:r>
    </w:p>
    <w:p>
      <w:pPr>
        <w:pStyle w:val="Normal"/>
        <w:rPr>
          <w:rFonts w:ascii="Arial" w:hAnsi="Arial" w:cs="Arial"/>
          <w:sz w:val="22"/>
        </w:rPr>
      </w:pPr>
      <w:r>
        <w:rPr>
          <w:rFonts w:cs="Arial" w:ascii="Arial" w:hAnsi="Arial"/>
          <w:sz w:val="22"/>
        </w:rPr>
      </w:r>
    </w:p>
    <w:sectPr>
      <w:headerReference w:type="default" r:id="rId2"/>
      <w:headerReference w:type="first" r:id="rId3"/>
      <w:type w:val="nextPage"/>
      <w:pgSz w:w="11906" w:h="16838"/>
      <w:pgMar w:left="1418"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b/>
      <w:sz w:val="22"/>
      <w:lang w:eastAsia="ru-RU"/>
    </w:rPr>
  </w:style>
  <w:style w:type="paragraph" w:styleId="Heading5">
    <w:name w:val="Heading 5"/>
    <w:basedOn w:val="Normal"/>
    <w:next w:val="Normal"/>
    <w:qFormat/>
    <w:pPr>
      <w:keepNext w:val="true"/>
      <w:numPr>
        <w:ilvl w:val="4"/>
        <w:numId w:val="1"/>
      </w:numPr>
      <w:ind w:firstLine="709"/>
      <w:jc w:val="right"/>
      <w:outlineLvl w:val="4"/>
    </w:pPr>
    <w:rPr>
      <w:rFonts w:ascii="Arial" w:hAnsi="Arial" w:cs="Arial"/>
      <w:i/>
      <w:sz w:val="22"/>
      <w:lang w:eastAsia="ru-RU"/>
    </w:rPr>
  </w:style>
  <w:style w:type="paragraph" w:styleId="Heading6">
    <w:name w:val="Heading 6"/>
    <w:basedOn w:val="Normal"/>
    <w:next w:val="Normal"/>
    <w:qFormat/>
    <w:pPr>
      <w:keepNext w:val="true"/>
      <w:numPr>
        <w:ilvl w:val="5"/>
        <w:numId w:val="1"/>
      </w:numPr>
      <w:ind w:firstLine="709"/>
      <w:jc w:val="both"/>
      <w:outlineLvl w:val="5"/>
    </w:pPr>
    <w:rPr>
      <w:rFonts w:ascii="Arial" w:hAnsi="Arial" w:cs="Arial"/>
      <w:b/>
      <w:sz w:val="22"/>
      <w:lang w:eastAsia="ru-RU"/>
    </w:rPr>
  </w:style>
  <w:style w:type="paragraph" w:styleId="Heading7">
    <w:name w:val="Heading 7"/>
    <w:basedOn w:val="Normal"/>
    <w:next w:val="Normal"/>
    <w:qFormat/>
    <w:pPr>
      <w:keepNext w:val="true"/>
      <w:numPr>
        <w:ilvl w:val="6"/>
        <w:numId w:val="1"/>
      </w:numPr>
      <w:jc w:val="center"/>
      <w:outlineLvl w:val="6"/>
    </w:pPr>
    <w:rPr>
      <w:rFonts w:ascii="Arial" w:hAnsi="Arial" w:cs="Arial"/>
      <w:b/>
      <w:sz w:val="22"/>
      <w:lang w:eastAsia="ru-RU"/>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lang w:eastAsia="ru-RU"/>
    </w:rPr>
  </w:style>
  <w:style w:type="paragraph" w:styleId="2">
    <w:name w:val="Основной текст с отступом 2"/>
    <w:basedOn w:val="Normal"/>
    <w:qFormat/>
    <w:pPr>
      <w:ind w:firstLine="709"/>
      <w:jc w:val="both"/>
    </w:pPr>
    <w:rPr>
      <w:rFonts w:ascii="Arial" w:hAnsi="Arial" w:cs="Arial"/>
      <w:b/>
      <w:sz w:val="22"/>
      <w:lang w:eastAsia="ru-RU"/>
    </w:rPr>
  </w:style>
  <w:style w:type="paragraph" w:styleId="TextBodyIndent">
    <w:name w:val="Body Text Indent"/>
    <w:basedOn w:val="Normal"/>
    <w:pPr>
      <w:ind w:firstLine="709"/>
      <w:jc w:val="both"/>
    </w:pPr>
    <w:rPr>
      <w:rFonts w:ascii="Arial" w:hAnsi="Arial" w:cs="Arial"/>
      <w:sz w:val="22"/>
      <w:lang w:eastAsia="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12:11:00Z</dcterms:created>
  <dc:creator>User</dc:creator>
  <dc:description/>
  <dc:language>en-US</dc:language>
  <cp:lastModifiedBy>User</cp:lastModifiedBy>
  <dcterms:modified xsi:type="dcterms:W3CDTF">2004-01-23T12:11:00Z</dcterms:modified>
  <cp:revision>1</cp:revision>
  <dc:subject/>
  <dc:title>Борисов Артём Дмитриевич</dc:title>
</cp:coreProperties>
</file>